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7776710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04 листопада  2014 р.                                                                                         №  40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затвердження акту приймання – передачі з баланс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іння житлово-комунально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подар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ілоцерківської міської рад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баланс управлі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унальної власності та концесії Білоцерківс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іської ради частини нежитлової будівл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подання управління житлово – комунального господарства Білоцерківської міської ради від 04 листопада 2014 року № 1554, відповідно до Закону України «Про місцеве самоврядування в Україні», рішення Білоцерківської міської ради від 18 вересня 2014 року № 1293-63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ро передачу на баланс управління комунальної власності та концесії Білоцерківської міської ради нерухомого майна, яке розташоване за адресою: м. Біла Церква, вул. Чуйкова, 2», рішення виконавчого комітету Білоцерківської міської ради від 14 жовтня 2014 року № 381 «Про створення  комісії по передачі з балансу управління житлово-комунального господарства Білоцерківської міської ради на баланс управління комунальної власності та концесії Білоцерківської міської ради частини нежитлової будівлі»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акт приймання – передачі з балансу управління житлово-комунального господарства Білоцерківської міської ради на баланс управління комунальної власності та концесії Білоцерківської міської ради частини нежитлової будівлі (літера А-3, 1 поверх, №№ 3, 4, 5, 7, 8, 31 згідно технічного паспорту) загальною внутрішньою площею 88,0 м², по вул. Чуйкова, 2 в м. Біла Цер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160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08:00Z</dcterms:created>
  <dc:creator>Наташа</dc:creator>
  <dc:description/>
  <cp:keywords/>
  <dc:language>en-US</dc:language>
  <cp:lastModifiedBy>Lubov</cp:lastModifiedBy>
  <cp:lastPrinted>2014-11-04T09:24:00Z</cp:lastPrinted>
  <dcterms:modified xsi:type="dcterms:W3CDTF">2014-12-01T07:35:00Z</dcterms:modified>
  <cp:revision>3</cp:revision>
  <dc:subject/>
  <dc:title>Про затвердження акту приймання – передачі з балансу </dc:title>
</cp:coreProperties>
</file>