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9373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оведення конкурсу з визначення перевізників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оборотні рейси  міських автобусних маршрутів 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  <w:lang w:val="uk-UA"/>
        </w:rPr>
        <w:t xml:space="preserve">загального користування  </w:t>
      </w:r>
      <w:r>
        <w:rPr>
          <w:spacing w:val="-2"/>
          <w:sz w:val="24"/>
          <w:szCs w:val="24"/>
          <w:lang w:val="uk-UA"/>
        </w:rPr>
        <w:t>№ 25,  № 26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раховуючи подання  начальника управління  економіки  міської  ради,  відповідно до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</w:t>
      </w:r>
      <w:r>
        <w:rPr>
          <w:sz w:val="24"/>
          <w:szCs w:val="24"/>
          <w:lang w:val="uk-UA"/>
        </w:rPr>
        <w:t xml:space="preserve">Закону України «Про місцеве самоврядування в Україні», </w:t>
      </w:r>
      <w:r>
        <w:rPr>
          <w:spacing w:val="-1"/>
          <w:sz w:val="24"/>
          <w:szCs w:val="24"/>
          <w:lang w:val="uk-UA"/>
        </w:rPr>
        <w:t xml:space="preserve">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1. 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Провести 18 грудня  2014 року конкурс з визначення перевізників на оборотні  рейси міських автобусних маршрутів загального користування  №25, №26. Перелік об'єктів, на які оголошено конкурс:</w:t>
      </w:r>
    </w:p>
    <w:p>
      <w:pPr>
        <w:pStyle w:val="Normal"/>
        <w:shd w:fill="FFFFFF" w:val="clear"/>
        <w:spacing w:lineRule="exact" w:line="274"/>
        <w:ind w:left="7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</w:t>
      </w:r>
      <w:r>
        <w:rPr>
          <w:spacing w:val="-1"/>
          <w:sz w:val="2"/>
          <w:szCs w:val="2"/>
          <w:lang w:val="uk-UA"/>
        </w:rPr>
        <w:t>Оборотні рейси міських автобусних маршрутів загального користування :</w:t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0"/>
        <w:gridCol w:w="720"/>
        <w:gridCol w:w="6360"/>
      </w:tblGrid>
      <w:tr>
        <w:trPr>
          <w:trHeight w:val="10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0" w:firstLine="1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 об’єкту конкур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0" w:firstLine="1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spacing w:val="-14"/>
                <w:lang w:val="uk-UA"/>
              </w:rPr>
              <w:t>марш-ру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т них рейсі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192" w:hanging="2872"/>
              <w:jc w:val="center"/>
              <w:rPr>
                <w:lang w:val="uk-UA"/>
              </w:rPr>
            </w:pPr>
            <w:r>
              <w:rPr>
                <w:lang w:val="uk-UA"/>
              </w:rPr>
              <w:t>Кінцеві зупинк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hd w:fill="FFFFFF" w:val="clear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вул. Славіна   -  Одеська траса (бул.50-річ.Перемоги, вул.Фастівська, вул.Водопійна, вул.Гординського, вул.Київська, вул.П.Запорожця, Західний проїзд, вул.Леваневського)</w:t>
            </w:r>
          </w:p>
        </w:tc>
      </w:tr>
      <w:tr>
        <w:trPr>
          <w:trHeight w:val="130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80" w:first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47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ий вокзал -  вул.Грибоєд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ул.Першотравнева, вул.Б.Хмельницького, вул.Гординського, пл.Соборна, вул.Ярмаркова,  вул.Шолом-Алейхема, вул.Павліченко, вул.Шевченка, вул.Гризодубової, вул.Леваневського, вул.Некрасова, вул.Грибоєдова)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 w:before="269" w:after="0"/>
        <w:ind w:left="19" w:firstLine="718"/>
        <w:jc w:val="both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ити умови конкурсу з визначення перевізників на оборотні  рейси міських автобусних маршрутів загального користування,  згідно додатку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/>
        <w:ind w:left="0" w:firstLine="737"/>
        <w:jc w:val="both"/>
        <w:rPr>
          <w:spacing w:val="-1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 витрат, пов'язаних з підготовкою  та  проведенням  конкурсу, згідно додатку 2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         </w:t>
      </w:r>
      <w:r>
        <w:rPr>
          <w:spacing w:val="-13"/>
          <w:sz w:val="24"/>
          <w:szCs w:val="24"/>
          <w:lang w:val="uk-UA"/>
        </w:rPr>
        <w:t xml:space="preserve">4. 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  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В.П. Савчук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spacing w:before="222" w:after="0"/>
      <w:ind w:left="4180" w:firstLine="2090"/>
      <w:jc w:val="right"/>
    </w:pPr>
    <w:rPr>
      <w:sz w:val="24"/>
      <w:lang w:val="uk-UA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9:00Z</dcterms:created>
  <dc:creator>Наташа</dc:creator>
  <dc:description/>
  <cp:keywords/>
  <dc:language>en-US</dc:language>
  <cp:lastModifiedBy>Lubov</cp:lastModifiedBy>
  <cp:lastPrinted>2014-10-24T11:54:00Z</cp:lastPrinted>
  <dcterms:modified xsi:type="dcterms:W3CDTF">2014-12-01T07:34:00Z</dcterms:modified>
  <cp:revision>3</cp:revision>
  <dc:subject/>
  <dc:title>від 04 листопада 2014 року № 404</dc:title>
</cp:coreProperties>
</file>