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0829919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04 листопада  2014 р.                                                                                         №  40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22 жовтня 2014 року № 15/749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lang w:val="uk-UA"/>
        </w:rPr>
        <w:t>Земельній ділянці (кадастровий номер 3210300000:04:021:0202) – вулиця Стаханівська, 53-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Земельній ділянці (кадастровий номер 3210300000:05:002:0046) – вул. Томилівська, 70-Б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lang w:val="uk-UA"/>
        </w:rPr>
        <w:t>Товариству садівників і городників "Меблевик" Білоцерківської міської спілки товариства садівників і городників в урочище "Сухий яр" – вулиця Сухоярська, 2-А, Садове товариство "Меблевик"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Нежитловій будівлі під літерою "Н" по вул. Фастівська, 23, згідно технічного паспорта, та земельній ділянці (кадастровий номер ділянки 3210300000:02:004:0085) – вулиця Фастівська, 23, корпус "Н".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Сокола В.І.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rPr>
          <w:lang w:val="uk-UA"/>
        </w:rPr>
      </w:pPr>
      <w:r>
        <w:rPr>
          <w:lang w:val="uk-UA"/>
        </w:rPr>
        <w:t>Міський  голова</w:t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26:00Z</dcterms:created>
  <dc:creator>Наташа</dc:creator>
  <dc:description/>
  <cp:keywords/>
  <dc:language>en-US</dc:language>
  <cp:lastModifiedBy>Lubov</cp:lastModifiedBy>
  <cp:lastPrinted>2014-11-05T11:19:00Z</cp:lastPrinted>
  <dcterms:modified xsi:type="dcterms:W3CDTF">2014-12-01T07:34:00Z</dcterms:modified>
  <cp:revision>3</cp:revision>
  <dc:subject/>
  <dc:title>Про деякі питання присвоєння адрес</dc:title>
</cp:coreProperties>
</file>