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174937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jc w:val="left"/>
        <w:rPr/>
      </w:pPr>
      <w:r>
        <w:rPr/>
        <w:t>від  04 листопада  2014 р.                                                                                         №  40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в склад комісії</w:t>
      </w:r>
    </w:p>
    <w:p>
      <w:pPr>
        <w:pStyle w:val="Normal"/>
        <w:rPr>
          <w:lang w:val="uk-UA"/>
        </w:rPr>
      </w:pPr>
      <w:r>
        <w:rPr>
          <w:lang w:val="uk-UA"/>
        </w:rPr>
        <w:t>по присудженню міської літературно -</w:t>
      </w:r>
    </w:p>
    <w:p>
      <w:pPr>
        <w:pStyle w:val="Normal"/>
        <w:rPr>
          <w:lang w:val="uk-UA"/>
        </w:rPr>
      </w:pPr>
      <w:r>
        <w:rPr>
          <w:lang w:val="uk-UA"/>
        </w:rPr>
        <w:t>мистецької премії ім. І.С.Нечуя-Левицьког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ультури і туризму Білоцерківської міської ради від 23 жовтня 2014 р. № 327, відповідно до Закону України «Про місцеве самоврядування в Україні», виконавчий комітет 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Внести наступні зміни в склад комісії по присудженню міської літературно-мистецької премії ім. І.С. Нечуя-Левицького, затвердженої рішенням виконавчого комітету від 12 листопада 2013 року № 376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1.Вивести з складу комісії - Бондаренко Вікторію Вікторівну – головного спеціаліста відділу культури і туризму Білоцерківської міської ради, Михальченка Івана Андрійовича – педагога школи мистецтв № 6, Ковальську Юлію Іванівну – провідного спеціаліста відділу культури і туризму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ab/>
        <w:t xml:space="preserve">2. Контроль за виконанням рішення покласти на заступника міського голови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юка М.А.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rFonts w:eastAsia="Times New Roman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21:00Z</dcterms:created>
  <dc:creator>Наташа</dc:creator>
  <dc:description/>
  <cp:keywords/>
  <dc:language>en-US</dc:language>
  <cp:lastModifiedBy>Lubov</cp:lastModifiedBy>
  <cp:lastPrinted>2014-10-30T11:18:00Z</cp:lastPrinted>
  <dcterms:modified xsi:type="dcterms:W3CDTF">2014-12-01T07:36:00Z</dcterms:modified>
  <cp:revision>3</cp:revision>
  <dc:subject/>
  <dc:title>Про внесення змін в склад комісії</dc:title>
</cp:coreProperties>
</file>