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0907948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567" w:hanging="0"/>
        <w:jc w:val="left"/>
        <w:rPr/>
      </w:pPr>
      <w:r>
        <w:rPr/>
        <w:t>від  04 листопада  2014 р.                                                                                         №  40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документації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Розглянувши подання управління освіти і науки Білоцерківської міської ради від 28 жовтня  2014 року  № 912, відповідно до ст.31 Закону України «Про регулювання містобудівної діяльності»,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 560, виконавчий комітет міської ради вирішив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1.Затвердити проектно-кошторисну документацію на капітальний ремонт дошкільного навчального закладу № 30 управління освіти і науки Білоцерків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 вул. Лева невського, 67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в м. Біла Церква Київської області (стадія проектування – робочий проект) загальною сумою  40,913 тис. грн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 xml:space="preserve">Проектна організація МПП «АГАЧ» , експерт-кошторисник  С.В. Кузьменко.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 xml:space="preserve">2. Затвердити проектно-кошторисну документацію на капітальний ремонт покрівлі загальноосвітньої школи І-ІІІ ступенів № 20 управління освіти і науки Білоцерківської міської ради по вул. Некрасова ,121 в м. Біла Церква Київської області (стадія проектування – робочий проект) загальною сумою 225,032 </w:t>
      </w:r>
      <w:r>
        <w:rPr>
          <w:rFonts w:cs="Times New Roman CYR" w:ascii="Times New Roman CYR" w:hAnsi="Times New Roman CYR"/>
          <w:sz w:val="24"/>
          <w:szCs w:val="24"/>
        </w:rPr>
        <w:t>тис.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4"/>
          <w:szCs w:val="24"/>
        </w:rPr>
        <w:t>Характеристика буд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івництва -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Проектна організація МПП «АГАЧ» ,експерт-кошторисник С.В Кузьмен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3. Затвердити проектно-кошторисну документацію на капітальний ремонт покрівлі білоцерківської загальноосвітньої школи І-ІІІ ступенів № 5 Білоцерківської міської ради Київської області по вул.Крижанівсього,7 в м. Біла Церква Київської області (стадія проектування-робочий проект) загальною сумою 580,046 тис.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</w:rPr>
        <w:t>Характеристика буд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івництва -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Проектна організація ТОВ «Ліфтрембуд»,експерт-кошторисник С.В Кузьмен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4. Затвердити проектно-кошторисну документацію на капітальний ремонт покрівлі міської лікарні № 2 по вул.Семашко,9 в м. Біла Церква Київської області (стадія проектування-робочий проект) загальною сумою 737,149 тис.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Характеристика будівництва-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Проектна організація ТОВ «Ліфтрембуд»,експерт-кошторисник С.В Кузьмен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Міський голова                              </w:t>
        <w:tab/>
        <w:tab/>
        <w:tab/>
        <w:tab/>
        <w:t xml:space="preserve">                     В.П. Савчук</w:t>
      </w:r>
    </w:p>
    <w:p>
      <w:pPr>
        <w:pStyle w:val="Normal"/>
        <w:spacing w:before="0" w:after="2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2240" w:h="15840"/>
      <w:pgMar w:left="1843" w:right="567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222" w:after="0"/>
      <w:ind w:left="4180" w:firstLine="2090"/>
      <w:jc w:val="right"/>
    </w:pPr>
    <w:rPr>
      <w:rFonts w:ascii="Times New Roman" w:hAnsi="Times New Roman" w:cs="Times New Roman"/>
      <w:sz w:val="24"/>
      <w:szCs w:val="20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27:00Z</dcterms:created>
  <dc:creator>Наташа</dc:creator>
  <dc:description/>
  <cp:keywords/>
  <dc:language>en-US</dc:language>
  <cp:lastModifiedBy>Lubov</cp:lastModifiedBy>
  <dcterms:modified xsi:type="dcterms:W3CDTF">2014-12-01T07:36:00Z</dcterms:modified>
  <cp:revision>3</cp:revision>
  <dc:subject/>
  <dc:title>Про затвердження проектно-кошторисної</dc:title>
</cp:coreProperties>
</file>