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76189452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jc w:val="left"/>
        <w:rPr/>
      </w:pPr>
      <w:r>
        <w:rPr/>
        <w:t>від  04 листопада  2014 р.                                                                                         №  411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669" w:hanging="0"/>
        <w:rPr/>
      </w:pPr>
      <w:r>
        <w:rPr>
          <w:lang w:val="uk-UA"/>
        </w:rPr>
        <w:t>Про реєстрацію Громадського формування з охорони громадського порядку «Самозахист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матеріали, надані громадським формуванням з охорони громадського порядку «Самозахист», відповідно до ст. 6 Закону України від 22 червня 2000 року               № 1835-III «Про участь громадян в охороні громадського порядку і державного кордону», виконавчий комітет міської ради виріши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реєструвати Громадське формування з охорони громадського порядку «Самозахист»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Міський голова</w:t>
        <w:tab/>
        <w:t>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44">
    <w:name w:val="rvts44"/>
    <w:basedOn w:val="Style14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spacing w:before="222" w:after="0"/>
      <w:ind w:left="4180" w:firstLine="2090"/>
      <w:jc w:val="right"/>
    </w:pPr>
    <w:rPr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4:05:00Z</dcterms:created>
  <dc:creator>Наташа</dc:creator>
  <dc:description/>
  <cp:keywords/>
  <dc:language>en-US</dc:language>
  <cp:lastModifiedBy>Lubov</cp:lastModifiedBy>
  <cp:lastPrinted>2014-11-04T16:55:00Z</cp:lastPrinted>
  <dcterms:modified xsi:type="dcterms:W3CDTF">2014-12-01T07:37:00Z</dcterms:modified>
  <cp:revision>4</cp:revision>
  <dc:subject/>
  <dc:title> </dc:title>
</cp:coreProperties>
</file>