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04710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jc w:val="left"/>
        <w:rPr/>
      </w:pPr>
      <w:r>
        <w:rPr/>
        <w:t>від  04 листопада  2014 р.                                                                                         №  412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 внесення   змін  до  рішення  виконавчого </w:t>
      </w:r>
    </w:p>
    <w:p>
      <w:pPr>
        <w:pStyle w:val="Normal"/>
        <w:rPr/>
      </w:pPr>
      <w:r>
        <w:rPr>
          <w:lang w:val="uk-UA"/>
        </w:rPr>
        <w:t>комітету  міської ради від 20 жовтня 2014 року № 40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 встановлення ТОВ «КИЇВОБЛТЕПЛО» тариф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теплову енергію, тарифу  на  послугу з </w:t>
      </w:r>
    </w:p>
    <w:p>
      <w:pPr>
        <w:pStyle w:val="Normal"/>
        <w:rPr>
          <w:lang w:val="uk-UA"/>
        </w:rPr>
      </w:pPr>
      <w:r>
        <w:rPr>
          <w:lang w:val="uk-UA"/>
        </w:rPr>
        <w:t>централізованого  постачання  гарячої  вод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>Відповідно до Закону України «Про місцеве  самоврядування  в Україні», виконавчий комітет міської ради 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 xml:space="preserve">1. Внести  зміни  до абзацу 3 пунктів 1 та  2  рішення виконавчого  комітету  міської ради від 20 жовтня 2014 року № 400 «Про  встановлення ТОВ «КИЇВОБЛТЕПЛО» тарифу на теплову енергію, тарифу  на  послугу з централізованого  постачання  гарячої  води», замінивши слова: «в/ч А 216» на слова: «в/ч А 2167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Контроль за  виконанням  даного рішення  покласти на  заступника  міського голови  згідно  з  розподілом 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 голова                                                                      В.П.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34:00Z</dcterms:created>
  <dc:creator>ВIДДIЛ</dc:creator>
  <dc:description/>
  <cp:keywords/>
  <dc:language>en-US</dc:language>
  <cp:lastModifiedBy>Lubov</cp:lastModifiedBy>
  <dcterms:modified xsi:type="dcterms:W3CDTF">2014-12-01T07:35:00Z</dcterms:modified>
  <cp:revision>3</cp:revision>
  <dc:subject/>
  <dc:title>Про  внесення   змін  до  рішення </dc:title>
</cp:coreProperties>
</file>