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Таблиця 3           </w:t>
      </w:r>
    </w:p>
    <w:p>
      <w:pPr>
        <w:pStyle w:val="Normal"/>
        <w:jc w:val="right"/>
        <w:rPr/>
      </w:pPr>
      <w:r>
        <w:rPr/>
        <w:t>до розділу 3.8.2</w:t>
      </w:r>
    </w:p>
    <w:p>
      <w:pPr>
        <w:pStyle w:val="Normal"/>
        <w:jc w:val="center"/>
        <w:rPr/>
      </w:pPr>
      <w:r>
        <w:rPr/>
        <w:t>БАЛАНС  РИНКУ   ПРАЦІ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0850</wp:posOffset>
                </wp:positionV>
                <wp:extent cx="5554980" cy="8166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816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0"/>
                              <w:gridCol w:w="1278"/>
                              <w:gridCol w:w="1260"/>
                              <w:gridCol w:w="1440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казники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 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ві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4 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чікуван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5 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гно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Чисельність незайнятих громадян, які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перебували на обліку на початок рок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ареєстровано протягом звітн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період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4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ього перебувало на облік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зайнятих громадян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4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88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цевлаштовано службою зайнятості всього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6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ому числі: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працевлаштовані шляхом одержання одноразової допомоги по  безробіттю для організації підприємницької діяльності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працевлаштовані на робочі місця, створені за рахунок надання дотацій роботодавцям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працевлаштовані  на нові робочі місця з компенсацією єдиного внеску роботодавцям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ято з обліку з інших причин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ача ваучерів, особам старше 45 років 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исельність незайнятих громадян, які  перебувають на обліку в службі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йнятості на кінець рок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4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з них 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- мають статус безробітного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4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 т.ч.- особи, які мають право на одержання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допомоги по безробіттю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3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ходили профнавчання,          перенавчання,  перепідготовк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правлено на громадські роботи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цевлаштовано на сезонні роботи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кансії на кінець рок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івень безробіття станом на кінець року (%)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івень працевлаштування (%)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а коштів,виплачена безробітним (млн.грн.)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ворено нових  робочих місць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3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643pt;mso-wrap-distance-left:0pt;mso-wrap-distance-right:9pt;mso-wrap-distance-top:0pt;mso-wrap-distance-bottom:0pt;margin-top:35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0"/>
                        <w:gridCol w:w="1278"/>
                        <w:gridCol w:w="1260"/>
                        <w:gridCol w:w="1440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казники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 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ві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4 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чікуван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5 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гноз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исельність незайнятих громадян, які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еребували на обліку на початок рок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4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00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реєстровано протягом звітного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еріод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4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00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ього перебувало на облік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зайнятих громадян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4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88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00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цевлаштовано службою зайнятості всього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6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4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0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ому числі: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ацевлаштовані шляхом одержання одноразової допомоги по  безробіттю для організації підприємницької діяльності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ацевлаштовані на робочі місця, створені за рахунок надання дотацій роботодавцям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працевлаштовані  на нові робочі місця з компенсацією єдиного внеску роботодавцям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ято з обліку з інших причин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ача ваучерів, особам старше 45 років 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Чисельність незайнятих громадян, які  перебувають на обліку в службі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йнятості на кінець рок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4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00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з них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- мають статус безробітного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4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00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т.ч.- особи, які мають право на одержання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допомоги по безробіттю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3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60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ходили профнавчання,          перенавчання,  перепідготовк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о на громадські роботи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0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цевлаштовано на сезонні роботи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кансії на кінець рок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0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івень безробіття станом на кінець року (%)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7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івень працевлаштування (%)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,6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а коштів,виплачена безробітним (млн.грн.)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ворено нових  робочих місць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3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9:30:00Z</dcterms:created>
  <dc:creator>Ніна Сергіївна</dc:creator>
  <dc:description/>
  <cp:keywords/>
  <dc:language>en-US</dc:language>
  <cp:lastModifiedBy>Ніна Сергіївна</cp:lastModifiedBy>
  <dcterms:modified xsi:type="dcterms:W3CDTF">2014-11-19T10:28:00Z</dcterms:modified>
  <cp:revision>6</cp:revision>
  <dc:subject/>
  <dc:title>Таблиця 3           </dc:title>
</cp:coreProperties>
</file>