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uk-UA"/>
        </w:rPr>
      </w:pPr>
      <w:r>
        <w:rPr>
          <w:sz w:val="36"/>
          <w:szCs w:val="36"/>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666424981"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567" w:hanging="0"/>
        <w:jc w:val="left"/>
        <w:rPr/>
      </w:pPr>
      <w:r>
        <w:rPr/>
        <w:t>від  25 листопада  2014 р.                                                                                         №  423</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 епідемічну ситуацію по захворюваност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ІЛ/СНІД в місті та стан медичн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безпечення даної групи хвори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Заслухавши та обговоривши інформацію управління охорони здоров’я Білоцерківської міської ради про епідемічну ситуацію по захворюваності на ВІЛ/СНІД в місті та стан медичного забезпечення даної групи хворих, відповідно до законів України «Про місцеве самоврядування в Україні», «Про протидію захворюванню на туберкульоз», «Про захист населення від інфекційних хвороб», виконавчий комітет міської ради виріши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Інформацію управління охорони здоров’я про епідемічну ситуацію по захворюваності на ВІЛ/СНІД в місті та стан медичного забезпечення даної групи хворих взяти до відо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іський голова                                                                                                      В.П.Савчук </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ІНФОРМАЦІ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 епідемічну ситуацію по захворюваності на ВІЛ/СНІД в місті та стан медичного забезпечення даної групи хворих </w:t>
      </w:r>
    </w:p>
    <w:p>
      <w:pPr>
        <w:pStyle w:val="Normal"/>
        <w:jc w:val="center"/>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блема ВІЛ-інфекції залишається актуальною для світової спільноти, масштаби поширення вірусу імунодефіциту людини набули глобального характеру і постають реальною загрозою для соціально - економічного розвитку більшості країн сві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Епідемічна ситуація з ВІЛ–інфекції в м. Біла Церква залишається напруженою і характеризується поширенням ВІЛ серед різних контингентів населення, зростає кумулятивна кількість ВІЛ–інфікованих осіб і хворих на СНІД, відмічається переважне ураження осіб працездатного віку, а також відбулася зміна частки шляхів передачі інфекції з перевагою статевого шляху над парентеральним.        </w:t>
      </w:r>
    </w:p>
    <w:p>
      <w:pPr>
        <w:pStyle w:val="Normal"/>
        <w:ind w:firstLine="709"/>
        <w:jc w:val="both"/>
        <w:rPr/>
      </w:pPr>
      <w:r>
        <w:rPr>
          <w:rFonts w:cs="Times New Roman" w:ascii="Times New Roman" w:hAnsi="Times New Roman"/>
          <w:sz w:val="24"/>
          <w:szCs w:val="24"/>
        </w:rPr>
        <w:t>Станом на 01.10.201</w:t>
      </w:r>
      <w:r>
        <w:rPr>
          <w:rFonts w:cs="Times New Roman" w:ascii="Times New Roman" w:hAnsi="Times New Roman"/>
          <w:sz w:val="24"/>
          <w:szCs w:val="24"/>
          <w:lang w:val="ru-RU"/>
        </w:rPr>
        <w:t>4</w:t>
      </w:r>
      <w:r>
        <w:rPr>
          <w:rFonts w:cs="Times New Roman" w:ascii="Times New Roman" w:hAnsi="Times New Roman"/>
          <w:sz w:val="24"/>
          <w:szCs w:val="24"/>
        </w:rPr>
        <w:t xml:space="preserve"> року (за період нагляду за ВІЛ-інфекцією) зареєстровано 1822  випадків ВІЛ-інфекції, в тому числі 31 випадок у дітей до 14 років. Діагноз СНІД зареєстровано в 865 випадках, включаючи 9 дітей до 14 років.</w:t>
      </w:r>
    </w:p>
    <w:p>
      <w:pPr>
        <w:pStyle w:val="Normal"/>
        <w:ind w:firstLine="709"/>
        <w:jc w:val="both"/>
        <w:rPr/>
      </w:pPr>
      <w:r>
        <w:rPr>
          <w:rFonts w:cs="Times New Roman" w:ascii="Times New Roman" w:hAnsi="Times New Roman"/>
          <w:sz w:val="24"/>
          <w:szCs w:val="24"/>
        </w:rPr>
        <w:t>Під медичним наглядом Центру СНІДу перебуває 904 ВІЛ-інфікованих осіб. Показник поширеності ВІЛ-інфекції становить 436,7 на 100 тис. населення. Хвороба досягла кінцевої стадії - СНІДу в 348 осіб, із них 9 дітей. Показник поширеності СНІДу становить 168,0 на 100 тис. населення. Якщо порівнювати міські показники з обласними, то поширеність ВІЛ-</w:t>
      </w:r>
      <w:r>
        <w:rPr>
          <w:rFonts w:cs="Times New Roman" w:ascii="Times New Roman" w:hAnsi="Times New Roman"/>
          <w:spacing w:val="-4"/>
          <w:sz w:val="24"/>
          <w:szCs w:val="24"/>
        </w:rPr>
        <w:t>інфекції в місті перевищує обласний в 1,8 рази (436,7 проти обласного 273,5 на 100 тис.нас.), поширеність СНІДу в 2,0 рази (168,0 проти обласного 83,4 на 100 тис. нас.), що становить 67,3%.</w:t>
      </w:r>
    </w:p>
    <w:p>
      <w:pPr>
        <w:pStyle w:val="Normal"/>
        <w:ind w:firstLine="709"/>
        <w:jc w:val="both"/>
        <w:rPr/>
      </w:pPr>
      <w:r>
        <w:rPr>
          <w:rFonts w:cs="Times New Roman" w:ascii="Times New Roman" w:hAnsi="Times New Roman"/>
          <w:sz w:val="24"/>
          <w:szCs w:val="24"/>
        </w:rPr>
        <w:t>За 9 місяців 2014 року зареєстровано</w:t>
      </w:r>
      <w:r>
        <w:rPr>
          <w:rFonts w:cs="Times New Roman" w:ascii="Times New Roman" w:hAnsi="Times New Roman"/>
          <w:color w:val="000000"/>
          <w:sz w:val="24"/>
          <w:szCs w:val="24"/>
        </w:rPr>
        <w:t xml:space="preserve"> 98</w:t>
      </w:r>
      <w:r>
        <w:rPr>
          <w:rFonts w:cs="Times New Roman" w:ascii="Times New Roman" w:hAnsi="Times New Roman"/>
          <w:sz w:val="24"/>
          <w:szCs w:val="24"/>
        </w:rPr>
        <w:t xml:space="preserve"> нових випадків захворювання на ВІЛ/СНІД (пок. становить 47,3 на 100 тис. нас.), з них 6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ипадків СНІДу (пок. 31,8 на 100 тис. нас.). </w:t>
      </w:r>
    </w:p>
    <w:p>
      <w:pPr>
        <w:pStyle w:val="Normal"/>
        <w:ind w:firstLine="709"/>
        <w:jc w:val="both"/>
        <w:rPr/>
      </w:pPr>
      <w:r>
        <w:rPr>
          <w:rFonts w:cs="Times New Roman" w:ascii="Times New Roman" w:hAnsi="Times New Roman"/>
          <w:sz w:val="24"/>
          <w:szCs w:val="24"/>
        </w:rPr>
        <w:t>За весь період нагляду померло 670 осіб хворих на ВІЛ/СНІД, у тому числі від СНІДу – 418 осіб, що становить 53,4%. За 9 місяців 2014 року померло 32 особи (в 2013 році за аналогічний період померло 46 осіб). Смертність від СНІДу з асоційованим туберкульозом становить 36,6% (в 2013 році 40%).</w:t>
      </w:r>
    </w:p>
    <w:p>
      <w:pPr>
        <w:pStyle w:val="Normal"/>
        <w:ind w:firstLine="709"/>
        <w:jc w:val="both"/>
        <w:rPr/>
      </w:pPr>
      <w:r>
        <w:rPr>
          <w:rFonts w:cs="Times New Roman" w:ascii="Times New Roman" w:hAnsi="Times New Roman"/>
          <w:sz w:val="24"/>
          <w:szCs w:val="24"/>
        </w:rPr>
        <w:t xml:space="preserve">В місті зареєстровано 172 осіб з Ко-інфекцією ВІЛ+ТБЦ, що становить 19,2% від усіх хворих з встановленим діагнозом, у тому числі в 4-х дітей. Показник поширеності збільшився на 11,7% і становить 83,4 на 100 тис. населення. Це пов’язано із загальним зростанням захворюваності на туберкульоз. Ко-інфекція ВІЛ+гепатити зареєстровано в 406 осіб, що становить 45,5% від усіх ВІЛ–інфікованих, із них 96,3% становить гепатит «С».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сього виявлено 130 серопозитивних осіб, у яких не встановлений діагноз, а тільки одноразово виявлено антитіла до ВІЛ, і які є загрозою для розповсюдження вірусу, оскільки юридично не попереджені про небезпеку своєї ризикованої поведінки. Показник залишається майже постійним і становить 14,3% від всіх виявлених.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розподілі зареєстрованих випадків ВІЛ за гендерною ознакою співвідношення чоловіків і жінок становить 1:0,8 (478 ч.:420 ж.), тобто 53,5% становлять чоловіки і 46,5% жінки. Чоловіків інфікованих виявлено більше ніж у жінок, що свідчить про їх більш ризиковану поведінку в житті щодо ВІ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 усіх зареєстрованих випадків ВІЛ-інфекції 92% приходиться на вікову категорію 18-45 років (856 осіб), 85% якої відноситься до репродуктивної групи, і в порівнянні з минулим роком ця категорія зросла на 2,6%. Вікова група 18-24 роки</w:t>
      </w:r>
      <w:r>
        <w:rPr>
          <w:rFonts w:cs="Times New Roman" w:ascii="Times New Roman" w:hAnsi="Times New Roman"/>
          <w:b/>
          <w:sz w:val="24"/>
          <w:szCs w:val="24"/>
        </w:rPr>
        <w:t xml:space="preserve"> </w:t>
      </w:r>
      <w:r>
        <w:rPr>
          <w:rFonts w:cs="Times New Roman" w:ascii="Times New Roman" w:hAnsi="Times New Roman"/>
          <w:sz w:val="24"/>
          <w:szCs w:val="24"/>
        </w:rPr>
        <w:t xml:space="preserve">мала вже тенденцію до зменшення, але порівняно з минулим роком знову зросла на 2,7%. </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Переважним шляхом</w:t>
      </w:r>
      <w:r>
        <w:rPr>
          <w:rFonts w:cs="Times New Roman" w:ascii="Times New Roman" w:hAnsi="Times New Roman"/>
          <w:b/>
          <w:sz w:val="24"/>
          <w:szCs w:val="24"/>
        </w:rPr>
        <w:t xml:space="preserve"> </w:t>
      </w:r>
      <w:r>
        <w:rPr>
          <w:rFonts w:cs="Times New Roman" w:ascii="Times New Roman" w:hAnsi="Times New Roman"/>
          <w:sz w:val="24"/>
          <w:szCs w:val="24"/>
        </w:rPr>
        <w:t>зараженням вірусом ВІЛ став статевий</w:t>
      </w:r>
      <w:r>
        <w:rPr>
          <w:rFonts w:cs="Times New Roman" w:ascii="Times New Roman" w:hAnsi="Times New Roman"/>
          <w:b/>
          <w:sz w:val="24"/>
          <w:szCs w:val="24"/>
        </w:rPr>
        <w:t xml:space="preserve"> </w:t>
      </w:r>
      <w:r>
        <w:rPr>
          <w:rFonts w:cs="Times New Roman" w:ascii="Times New Roman" w:hAnsi="Times New Roman"/>
          <w:sz w:val="24"/>
          <w:szCs w:val="24"/>
        </w:rPr>
        <w:t xml:space="preserve"> шлях </w:t>
      </w:r>
      <w:r>
        <w:rPr>
          <w:rFonts w:cs="Times New Roman" w:ascii="Times New Roman" w:hAnsi="Times New Roman"/>
          <w:b/>
          <w:sz w:val="24"/>
          <w:szCs w:val="24"/>
        </w:rPr>
        <w:t xml:space="preserve">– </w:t>
      </w:r>
      <w:r>
        <w:rPr>
          <w:rFonts w:cs="Times New Roman" w:ascii="Times New Roman" w:hAnsi="Times New Roman"/>
          <w:sz w:val="24"/>
          <w:szCs w:val="24"/>
        </w:rPr>
        <w:t xml:space="preserve">56,3%. Відсоток зростання статевого шляху і його тенденція до зростання відмічається  більш інтенсивніше ніж при парентеральному з 46% в 2009 році до 56,3% в 2014 році, парентеральний шлях становить 43,6%.    </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За весь період нагляду зареєстровано 365 дітей народжених ВІЛ–інфікованими матерями. На обліку перебуває 75 дітей, з яких із встановленим діагнозом ВІЛ–інфекція в 31 дитини (показник 8,6 на 10 тис. дитячого населення), з діагнозом СНІД – 9 дітей</w:t>
      </w:r>
      <w:r>
        <w:rPr>
          <w:rFonts w:cs="Times New Roman" w:ascii="Times New Roman" w:hAnsi="Times New Roman"/>
          <w:b/>
          <w:sz w:val="24"/>
          <w:szCs w:val="24"/>
        </w:rPr>
        <w:t xml:space="preserve"> </w:t>
      </w:r>
      <w:r>
        <w:rPr>
          <w:rFonts w:cs="Times New Roman" w:ascii="Times New Roman" w:hAnsi="Times New Roman"/>
          <w:sz w:val="24"/>
          <w:szCs w:val="24"/>
        </w:rPr>
        <w:t xml:space="preserve">(показник 2,8 на 10 тис. нас.), 44 дитини знаходиться під сероепідеміологічним моніторингом до 18 місячного віку.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2014 році взято на облік 25 нових дітей, знято з обліку 19 дітей. Із усіх ВІЛ– інфікованих 7 дітей сиріт, 4 під опікою держави, 6 дітей, які позбавлені батьківського піклування та 3 оформлено опікун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місті продовжується проводиться сероепідемічний моніторинг поширеності ВІЛ-інфекції серед населення різних контингентів. Всього проведено 11221 скринінгових досліджень, що на 23,7% менше ніж в минулому році (через недостатню кількість тест - систем). Виявлено 173 (1,5%) позитивних результатів, що на 20% більше ніж в минулому році (145). Самий високий відсоток виявлених ВІЛ-інфікованих серед груп ризику споживачів ін’єкційних наркотиків (СІН) – 21%, обстежених анонімно – 9%, по клінічних показниках – 8,4%, серед осіб, які мають численні незахищені статеві контакти – 4%. Показник, який перевищує 5% вказує на концентровану ступінь епідемії серед цього контингенту. Самий низький показник серед донорів 0,06% та вагітних 0,7%.</w:t>
      </w:r>
    </w:p>
    <w:p>
      <w:pPr>
        <w:pStyle w:val="Normal"/>
        <w:ind w:firstLine="709"/>
        <w:jc w:val="both"/>
        <w:rPr/>
      </w:pPr>
      <w:r>
        <w:rPr>
          <w:rFonts w:cs="Times New Roman" w:ascii="Times New Roman" w:hAnsi="Times New Roman"/>
          <w:sz w:val="24"/>
          <w:szCs w:val="24"/>
        </w:rPr>
        <w:t xml:space="preserve">З метою попередження передачі ВІЛ-інфекції від матері до дитини всі вагітні обстежуються на носійство вірусу ВІЛ - двічі. Загальна кількість вагітних – 2638, пологів 1551. Всі вагітні 100% обстежені одноразово, двічі - 1530 вагітних, що становить 98,6%. Протягом 9 місяців 2014 року збільшилась кількість ВІЛ-інфікованих вагітних на 25% (в 2013р. – 24 вагітних, в 2014р. - 32), закінчилась пологами 21 вагітність. Отримали антиретровірусну профілактику під час вагітності та в пологах 21 жінка, що складає 100%.  За останні роки мається тенденція до зниження відсотку вертикальної трансмісії з 12% в 2007р. до 0% в 2014р. Тобто починаючи з 2012 року діагноз ВІЛ–інфекція в дітей народжених від ВІЛ-інфікованих матерів не зареєстрований. Встановлено діагноз ВІЛ–інфекція у дитини, мати якої прибула з Миколаївської області та не стояла на обліку. На даний час виїхала з міста. Всі вагітні жінки міста забезпечуються антиретровірусними препаратами постійно за рахунок централізованого постачання через територіальне медичне об’єднання Центру СНІД.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ологовому будинку новонароджені діти від ВІЛ-інфікованих матерів отримують адаптовані молочні суміші безкоштовно, на період перебування в лікувальному закладі. Адаптовані молочні були закуплені по Програмі в 2013 році. Всі діти, народжені ВІЛ-інфікованими матерями, знаходяться під двійним медичним наглядом (Центр СНІДу та дитячою поліклінікою). За цей період діти обстежуються сучасними методами дослідження: полімеразно-ланцюгової реакції (ПЛР) та методом імуноферментного аналізу (ІФА) в Республіканському Центрі і на базі Київського науково дослідного інституту епідеміології та інфекційних хвороб.</w:t>
      </w:r>
    </w:p>
    <w:p>
      <w:pPr>
        <w:pStyle w:val="Normal"/>
        <w:ind w:firstLine="709"/>
        <w:jc w:val="both"/>
        <w:rPr/>
      </w:pPr>
      <w:r>
        <w:rPr>
          <w:rFonts w:cs="Times New Roman" w:ascii="Times New Roman" w:hAnsi="Times New Roman"/>
          <w:sz w:val="24"/>
          <w:szCs w:val="24"/>
        </w:rPr>
        <w:t>В місті посилена безпека донорства шляхом проведення 100% тестування донорської крові та її компонентів на ВІЛ-інфекцію з метою запобігання випадків передачі ВІЛ-інфекції через кров. За 9 місяців 2014 року обстежено 6187 донорів, з них виявлено 4 особи з позитивним результатом. При виявлені позитивної крові, вона вибраковується, знешкоджується з відповідною реєстрацією в протоколах. Запаси плазми крові в Центрі крові зберігаються в низькотемпературних холодильниках на карантині. В 2013 році в Центрі крові встановлена нова апаратура для  дослідження крові на ВІЛ методом ПЛР, що дає гарантію по безпеці крові та її препараті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 населення міста має вільний доступ до безкоштовного добровільного консультування, але тестування на ВІЛ-інфекцію доступно більше групам ризику. В місті створено 3 кабінети «Довіра» на 206,6 тис. населення, де проводиться дотестове консультування та обстеження бажаючих на ВІЛ-інфекцію. Крім того, такі обстеження проводяться на базі всіх лікувальних закладів, за бажанням хворого. Слід відмітити, що в місті проводять обстеження населення за власні кошти на базі лабораторії ІНВІТРО, а також в поліклініці профоглядів. Централізовано тест-системами для обстеження на ВІЛ методом ІФА забезпечуються тільки контингент вагітних і донорів. Для всього населення та груп ризику Державною програмою передбачено обстеження методом швидких тесті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гідно Національної Програми подолання епідемії ВІЛ/СНІДу, з метою зменшення ризику ВІЛ-інфікування та формування прихильності до антиретровірусної терапії серед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both"/>
        <w:rPr/>
      </w:pPr>
      <w:r>
        <w:rPr>
          <w:rFonts w:cs="Times New Roman" w:ascii="Times New Roman" w:hAnsi="Times New Roman"/>
          <w:sz w:val="24"/>
          <w:szCs w:val="24"/>
        </w:rPr>
        <w:t xml:space="preserve">споживачів ін’єкційних наркотиків, в місті працює програма по замісній профілактичній терапії (ЗПТ) для споживачів ін’єкційних наркотиків на базі психонаркологічного територіального медичного об’єднання. Всього на замісній терапії перебуває 63 хворих на ВІЛ–інфекцію. Це дає позитивний результат, так як % виявлених ВІЛ-інфікованих серед даного контингенту має тенденцію до зменшення (з 43% в 2009р. до 21% за 9 міс. 2014 року). В результаті тісної взаємодії служби охорони здоров’я і неурядових громадських організацій, здійснюються заходи по забезпеченню протидії поширення ВІЛ-інфекцій серед осіб, які вживають наркотичні речовини шляхом ін’єкцій. Співпраця з НУО «Аура+» створила умови проведення консультацій з питань ВІЛ/СНІДу, тестування хвороб, які передаються статевим шляхом, доступність до обстежень методом «швидких тестів» на ВІЛ/СНІД та маркери гепатитів. Здійснюються заходи з виявлення та профілактичного лікування інфекцій, що передаються статевим шляхом серед представників груп ризику (споживачів наркотиків, працівників комерційного сексу). Всі заходи по виявленню та лікуванню хвороб, що передаються статевим шляхом, проводяться лікарями дерматовенерологічного відділення ТМО при співпраці з неурядовою організацією «Аура +», які виявляють відповідні інфекційні хвороби методом швидких тестів і супроводжують на діагностику та лікування в ТМО. За 2014 рік обстежено – 93 пацієнта, направлено на лікування в ТМО - 7 осіб. </w:t>
      </w:r>
    </w:p>
    <w:p>
      <w:pPr>
        <w:pStyle w:val="Normal"/>
        <w:ind w:firstLine="709"/>
        <w:jc w:val="both"/>
        <w:rPr/>
      </w:pPr>
      <w:r>
        <w:rPr>
          <w:rFonts w:cs="Times New Roman" w:ascii="Times New Roman" w:hAnsi="Times New Roman"/>
          <w:sz w:val="24"/>
          <w:szCs w:val="24"/>
        </w:rPr>
        <w:t xml:space="preserve">Відповідно до постанови Кабінету Міністрів України </w:t>
      </w:r>
      <w:r>
        <w:rPr>
          <w:rFonts w:cs="Times New Roman" w:ascii="Times New Roman" w:hAnsi="Times New Roman"/>
          <w:bCs/>
          <w:sz w:val="24"/>
          <w:szCs w:val="24"/>
        </w:rPr>
        <w:t xml:space="preserve">від 16 жовтня 1998 р. N1642 «Про затвердження Порядку та умов обов'язкового страхування медичних працівників та інших осіб на випадок  інфікування  вірусом  імунодефіциту людини під час виконання ними професійних обов'язків, а також на випадок настання у зв'язку з цим інвалідності або смерті від захворювань, зумовлених розвитком ВІЛ-інфекції, і переліку категорій медичних працівників та інших осіб, які підлягають обов'язковому страхуванню на випадок інфікування  вірусом імунодефіциту людини під час виконання ними професійних обов'язків,  а також на випадок настання у зв'язку з цим інвалідності або смерті від захворювань, зумовлених розвитком ВІЛ-інфекції» </w:t>
      </w:r>
      <w:r>
        <w:rPr>
          <w:rFonts w:cs="Times New Roman" w:ascii="Times New Roman" w:hAnsi="Times New Roman"/>
          <w:sz w:val="24"/>
          <w:szCs w:val="24"/>
        </w:rPr>
        <w:t>впроваджуються заходи по захисту медичних працівників, які мають ризик інфікування при виконанні професійних обов’язків, при роботі з кров’ю і по недопущенню розповсюдження ВІЛ-інфекції на робочому місці такі, як: щорічне страхування по місцю роботи в лікувальному закладі, оснащення робочих місць ЛПЗ аптечками для проведення термінової профілактики. Для запобігання аварійних ситуацій співробітники забезпечуються засобами індивідуального захисту (ЗОЗ) достатньою кількістю та їх асортиментом (рукавички, окуляри, халати та т.п.). Є в наявності достатня кількість дезінфекційних засобів та запас АРВ- препаратів для екстреної профілактики, який постійно зберігається в ТМО. За 2014 рік у медпрацівників зареєстровано 4 випадків аварій.</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Організація диспансерного обліку та лікування осіб, хворих на ВІЛ/СНІД, що звільнені з місць позбавлення волі та проживають у місті, проводиться</w:t>
      </w:r>
      <w:r>
        <w:rPr/>
        <w:t xml:space="preserve"> </w:t>
      </w:r>
      <w:r>
        <w:rPr>
          <w:rFonts w:cs="Times New Roman" w:ascii="Times New Roman" w:hAnsi="Times New Roman"/>
          <w:sz w:val="24"/>
          <w:szCs w:val="24"/>
        </w:rPr>
        <w:t xml:space="preserve">в територіальному медичному об’єднанні </w:t>
      </w:r>
      <w:r>
        <w:rPr>
          <w:rFonts w:cs="Times New Roman" w:ascii="Times New Roman" w:hAnsi="Times New Roman"/>
          <w:color w:val="000000"/>
          <w:sz w:val="24"/>
          <w:szCs w:val="24"/>
        </w:rPr>
        <w:t xml:space="preserve">в Центрі СНІДу. Хворим пропонуються всі необхідні дослідження, згідно протоколу, призначається лікування відповідно до встановленого діагнозу. Всього поставлено на облік </w:t>
      </w:r>
      <w:r>
        <w:rPr>
          <w:rFonts w:cs="Times New Roman" w:ascii="Times New Roman" w:hAnsi="Times New Roman"/>
          <w:sz w:val="24"/>
          <w:szCs w:val="24"/>
        </w:rPr>
        <w:t>14 таких</w:t>
      </w:r>
      <w:r>
        <w:rPr>
          <w:rFonts w:cs="Times New Roman" w:ascii="Times New Roman" w:hAnsi="Times New Roman"/>
          <w:color w:val="000000"/>
          <w:sz w:val="24"/>
          <w:szCs w:val="24"/>
        </w:rPr>
        <w:t xml:space="preserve"> осіб.</w:t>
      </w:r>
    </w:p>
    <w:p>
      <w:pPr>
        <w:pStyle w:val="Normal"/>
        <w:ind w:firstLine="709"/>
        <w:jc w:val="both"/>
        <w:rPr/>
      </w:pPr>
      <w:r>
        <w:rPr>
          <w:rFonts w:cs="Times New Roman" w:ascii="Times New Roman" w:hAnsi="Times New Roman"/>
          <w:sz w:val="24"/>
          <w:szCs w:val="24"/>
        </w:rPr>
        <w:t xml:space="preserve">Станом на 01.10.2014 року антиретровірусну терапію </w:t>
      </w:r>
      <w:r>
        <w:rPr>
          <w:rFonts w:cs="Times New Roman" w:ascii="Times New Roman" w:hAnsi="Times New Roman"/>
          <w:color w:val="000000"/>
          <w:sz w:val="24"/>
          <w:szCs w:val="24"/>
        </w:rPr>
        <w:t xml:space="preserve">в Центрі СНІДу </w:t>
      </w:r>
      <w:r>
        <w:rPr>
          <w:rFonts w:cs="Times New Roman" w:ascii="Times New Roman" w:hAnsi="Times New Roman"/>
          <w:sz w:val="24"/>
          <w:szCs w:val="24"/>
        </w:rPr>
        <w:t>приймає</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427 осіб, </w:t>
      </w:r>
      <w:r>
        <w:rPr>
          <w:rFonts w:cs="Times New Roman" w:ascii="Times New Roman" w:hAnsi="Times New Roman"/>
          <w:color w:val="000000"/>
          <w:sz w:val="24"/>
          <w:szCs w:val="24"/>
        </w:rPr>
        <w:t>б</w:t>
      </w:r>
      <w:r>
        <w:rPr>
          <w:rFonts w:cs="Times New Roman" w:ascii="Times New Roman" w:hAnsi="Times New Roman"/>
          <w:sz w:val="24"/>
          <w:szCs w:val="24"/>
        </w:rPr>
        <w:t xml:space="preserve">іля 50 осіб в </w:t>
      </w:r>
      <w:r>
        <w:rPr>
          <w:rFonts w:cs="Times New Roman" w:ascii="Times New Roman" w:hAnsi="Times New Roman"/>
          <w:color w:val="000000"/>
          <w:sz w:val="24"/>
          <w:szCs w:val="24"/>
        </w:rPr>
        <w:t>Київському науково дослідному інституті епідеміології та інфекційних хвороб та в</w:t>
      </w:r>
      <w:r>
        <w:rPr>
          <w:rFonts w:cs="Times New Roman" w:ascii="Times New Roman" w:hAnsi="Times New Roman"/>
          <w:sz w:val="24"/>
          <w:szCs w:val="24"/>
        </w:rPr>
        <w:t xml:space="preserve"> обласному Центрі СНІДу, з них 27 дітей. В 2014 році взято на антиретровірусну терапію 98 хворих. На даний час ще 53 хворих потребують даної терапії. Для призначення антиретровірусної терапії є деякі умови, а саме: прихильність самих хворих до постійного лікування, а також наявності опортуністичних хвороб (частіше туберкульозу), які потребують обов’язкового лікування, а потім призначення АРВ терапії. На лікування хворих з ВІЛ-інфекцією централізовано отримано лікарських засобів на суму 1005,2 тис. грн., за рахунок Глобального фонду - на суму 93,6 тис.грн.</w:t>
      </w:r>
      <w:r>
        <w:rPr>
          <w:rFonts w:cs="Times New Roman" w:ascii="Times New Roman" w:hAnsi="Times New Roman"/>
          <w:color w:val="000000"/>
          <w:sz w:val="24"/>
          <w:szCs w:val="24"/>
        </w:rPr>
        <w:t xml:space="preserve"> Центр СНІДу забезпечує профілактику, діагностику та лікування опортуністичних інфекцій, а також супутніх захворювань у ВІЛ-інфікованих хворих. За 9 місяців 2014 року на лікування опортуністичних інфекцій отримано </w:t>
      </w:r>
      <w:r>
        <w:rPr>
          <w:rFonts w:cs="Times New Roman" w:ascii="Times New Roman" w:hAnsi="Times New Roman"/>
          <w:sz w:val="24"/>
          <w:szCs w:val="24"/>
        </w:rPr>
        <w:t>лікарських засобів</w:t>
      </w:r>
      <w:r>
        <w:rPr>
          <w:rFonts w:cs="Times New Roman" w:ascii="Times New Roman" w:hAnsi="Times New Roman"/>
          <w:color w:val="000000"/>
          <w:sz w:val="24"/>
          <w:szCs w:val="24"/>
        </w:rPr>
        <w:t xml:space="preserve"> на суму 8,9 тис. грн., за рахунок коштів Глобального фонду 10 раунд.</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4</w:t>
      </w:r>
    </w:p>
    <w:p>
      <w:pPr>
        <w:pStyle w:val="Normal"/>
        <w:ind w:firstLine="709"/>
        <w:jc w:val="both"/>
        <w:rPr/>
      </w:pPr>
      <w:r>
        <w:rPr>
          <w:rFonts w:cs="Times New Roman" w:ascii="Times New Roman" w:hAnsi="Times New Roman"/>
          <w:sz w:val="24"/>
          <w:szCs w:val="24"/>
        </w:rPr>
        <w:t xml:space="preserve">З метою ранньої діагностики туберкульозу хворі на ВІЛ/СНІД проходять туберкулінодіагностику та рентгенологічне обстеження на базі фтизіатричного відділення територіального медичного об’єднання. На закупівлю туберкуліну витрачено кошти, які передбачені для забезпечення основ діяльності закладу. Протягом 9 місяців 2014 року проведена туберкулінодіагностика 69 особам, що становить </w:t>
      </w:r>
      <w:r>
        <w:rPr>
          <w:rFonts w:cs="Times New Roman" w:ascii="Times New Roman" w:hAnsi="Times New Roman"/>
          <w:sz w:val="24"/>
          <w:szCs w:val="24"/>
          <w:lang w:val="ru-RU"/>
        </w:rPr>
        <w:t>15</w:t>
      </w:r>
      <w:r>
        <w:rPr>
          <w:rFonts w:cs="Times New Roman" w:ascii="Times New Roman" w:hAnsi="Times New Roman"/>
          <w:sz w:val="24"/>
          <w:szCs w:val="24"/>
        </w:rPr>
        <w:t xml:space="preserve">,3% потреби (450 осіб), з них позитивний результат виявлено в 9 осіб. </w:t>
      </w:r>
      <w:r>
        <w:rPr>
          <w:rFonts w:cs="Times New Roman" w:ascii="Times New Roman" w:hAnsi="Times New Roman"/>
          <w:color w:val="000000"/>
          <w:sz w:val="24"/>
          <w:szCs w:val="24"/>
        </w:rPr>
        <w:t xml:space="preserve">Низький відсоток проведення туберкулінодіагностики пояснюється недостатньою кількістю туберкуліну </w:t>
      </w:r>
      <w:r>
        <w:rPr>
          <w:rFonts w:cs="Times New Roman" w:ascii="Times New Roman" w:hAnsi="Times New Roman"/>
          <w:sz w:val="24"/>
          <w:szCs w:val="24"/>
        </w:rPr>
        <w:t xml:space="preserve">для забезпечення туберкулінодіагностики хворих на ВІЛ/СНІД. </w:t>
      </w:r>
      <w:r>
        <w:rPr>
          <w:rFonts w:cs="Times New Roman" w:ascii="Times New Roman" w:hAnsi="Times New Roman"/>
          <w:color w:val="000000"/>
          <w:sz w:val="24"/>
          <w:szCs w:val="24"/>
        </w:rPr>
        <w:t>Придбати достатню кількість туберкуліну немає можливості через недостатнє фінансування галузі охорони здоров’я. Х</w:t>
      </w:r>
      <w:r>
        <w:rPr>
          <w:rFonts w:cs="Times New Roman" w:ascii="Times New Roman" w:hAnsi="Times New Roman"/>
          <w:sz w:val="24"/>
          <w:szCs w:val="24"/>
        </w:rPr>
        <w:t xml:space="preserve">іміопрофілактика туберкульозу призначена </w:t>
      </w:r>
      <w:r>
        <w:rPr>
          <w:rFonts w:cs="Times New Roman" w:ascii="Times New Roman" w:hAnsi="Times New Roman"/>
          <w:color w:val="000000"/>
          <w:sz w:val="24"/>
          <w:szCs w:val="24"/>
        </w:rPr>
        <w:t xml:space="preserve">147 </w:t>
      </w:r>
      <w:r>
        <w:rPr>
          <w:rFonts w:cs="Times New Roman" w:ascii="Times New Roman" w:hAnsi="Times New Roman"/>
          <w:sz w:val="24"/>
          <w:szCs w:val="24"/>
        </w:rPr>
        <w:t xml:space="preserve">особам. </w:t>
      </w:r>
      <w:r>
        <w:rPr>
          <w:rFonts w:cs="Times New Roman" w:ascii="Times New Roman" w:hAnsi="Times New Roman"/>
          <w:color w:val="000000"/>
          <w:sz w:val="24"/>
          <w:szCs w:val="24"/>
        </w:rPr>
        <w:t>Крім того, з профілактичною метою, всім дітям з місячного віку призначається лікування пневмоцистної пневмонії (всього отримало профілактику 20 дітей), а дорослим по клінічним показникам.</w:t>
      </w:r>
    </w:p>
    <w:p>
      <w:pPr>
        <w:pStyle w:val="Normal"/>
        <w:ind w:firstLine="709"/>
        <w:jc w:val="both"/>
        <w:rPr/>
      </w:pPr>
      <w:r>
        <w:rPr>
          <w:rFonts w:cs="Times New Roman" w:ascii="Times New Roman" w:hAnsi="Times New Roman"/>
          <w:sz w:val="24"/>
          <w:szCs w:val="24"/>
        </w:rPr>
        <w:t>Протягом 2011-2013 років у м. Біла Церква діяла «Білоцерківська міська програма забезпечення профілактики ВІЛ-інфекції, допомоги та лікування ВІЛ-інфікованих і хворих на СНІД на 2011-2013 роки» (надалі міська Програма), яка була затверджена рішенням міської ради від 01 квітня 2011 року №130-07-VI. 13 лютого 2014 року на сесії міської ради заслухано інформацію управління охорони здоров’я про виконання даної міської Програми. В 2014 році передбачалось подати на затвердження міської ради «Білоцерківську міську цільову соціальну програму протидії ВІЛ-інфекції/СНІДу на 2014-2018 роки», але через відсутність законодавчої бази, а саме затвердженої Загальнодержавної цільової соціальної програми протидії ВІЛ-інфекції/СНІДу, розробити проект Програми не було можливо. Наразі, Законом України від 20.10.2014 року №1708-VII затверджена «Загальнодержавна цільова соціальна програма протидії ВІЛ-інфекції/СНІДу на 2014-2018 роки». На виконання даного Закону управлінням охорони здоров’я буде розроблена та подана на сесію міської ради «Білоцерківська міська цільова соціальна програма протидії ВІЛ-інфекції/СНІДу на 2015-2018 роки».</w:t>
      </w:r>
      <w:r>
        <w:rPr>
          <w:rFonts w:cs="Times New Roman" w:ascii="Times New Roman" w:hAnsi="Times New Roman"/>
          <w:bCs/>
          <w:sz w:val="24"/>
          <w:szCs w:val="24"/>
        </w:rPr>
        <w:t xml:space="preserve"> Заходами міської Програми передбачалось укомплектувати лабораторію ТМО та Центр СНІДу, сучасним технологічним обладнанням на суму 131000,0 грн. В 2012 було передбачено закупити фотометр імуноферментний та біохімічний аналізатор на суму 75000,0 грн., а в 2013 році – гематологічний аналізатор на суму 56000,0 грн. Але через недостатнє фінансування галузі та даної Програми обладнання не було закуплено. Також Центр СНІДу немає референс-лабораторії, яку передбачалось отримати за кошти державного бюджету. Не </w:t>
      </w:r>
      <w:r>
        <w:rPr>
          <w:rFonts w:cs="Times New Roman" w:ascii="Times New Roman" w:hAnsi="Times New Roman"/>
          <w:sz w:val="24"/>
          <w:szCs w:val="24"/>
        </w:rPr>
        <w:t>відкриті хоспісні ліжка для надання паліативної допомоги тяжкохворим. Адже для створення комунального закладу по наданню паліативної допомоги хворим, необхідно мати вільні приміщення комунальної власності, які б відповідали необхідним вимогам.</w:t>
      </w:r>
    </w:p>
    <w:p>
      <w:pPr>
        <w:pStyle w:val="Normal"/>
        <w:ind w:firstLine="709"/>
        <w:jc w:val="both"/>
        <w:rPr>
          <w:rFonts w:ascii="Times New Roman" w:hAnsi="Times New Roman" w:cs="Times New Roman"/>
          <w:b/>
          <w:b/>
          <w:sz w:val="4"/>
          <w:szCs w:val="4"/>
        </w:rPr>
      </w:pPr>
      <w:r>
        <w:rPr>
          <w:rFonts w:cs="Times New Roman" w:ascii="Times New Roman" w:hAnsi="Times New Roman"/>
          <w:sz w:val="24"/>
          <w:szCs w:val="24"/>
        </w:rPr>
        <w:t xml:space="preserve">Всього за 9 місяців 2014 року медичне забезпечення хворих на ВІЛ/СНІД здійснювалося з декількох джерел: Державного бюджету України (отримали лікарські засоби для проведення антиретровірусної терапії) на суму 1005,0 тис. грн.; за рахунок коштів гранту Глобального фонду </w:t>
      </w:r>
      <w:r>
        <w:rPr>
          <w:rFonts w:cs="Times New Roman" w:ascii="Times New Roman" w:hAnsi="Times New Roman"/>
          <w:color w:val="000000"/>
          <w:sz w:val="24"/>
          <w:szCs w:val="24"/>
        </w:rPr>
        <w:t>10 раунд 102,5 тис. грн.</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Для вирішення ряду проблем необхідно:</w:t>
      </w:r>
    </w:p>
    <w:p>
      <w:pPr>
        <w:pStyle w:val="Normal"/>
        <w:numPr>
          <w:ilvl w:val="0"/>
          <w:numId w:val="2"/>
        </w:numPr>
        <w:jc w:val="center"/>
        <w:rPr>
          <w:rFonts w:ascii="Times New Roman" w:hAnsi="Times New Roman" w:cs="Times New Roman"/>
          <w:sz w:val="24"/>
          <w:szCs w:val="24"/>
        </w:rPr>
      </w:pPr>
      <w:r>
        <w:rPr>
          <w:rFonts w:cs="Times New Roman" w:ascii="Times New Roman" w:hAnsi="Times New Roman"/>
          <w:sz w:val="24"/>
          <w:szCs w:val="24"/>
        </w:rPr>
        <w:t>Затвердити на сесії міської ради Білоцерківську міську цільову соціальну програму</w:t>
      </w:r>
    </w:p>
    <w:p>
      <w:pPr>
        <w:pStyle w:val="Normal"/>
        <w:rPr>
          <w:rFonts w:ascii="Times New Roman" w:hAnsi="Times New Roman" w:cs="Times New Roman"/>
          <w:sz w:val="24"/>
          <w:szCs w:val="24"/>
        </w:rPr>
      </w:pPr>
      <w:r>
        <w:rPr>
          <w:rFonts w:cs="Times New Roman" w:ascii="Times New Roman" w:hAnsi="Times New Roman"/>
          <w:sz w:val="24"/>
          <w:szCs w:val="24"/>
        </w:rPr>
        <w:t>протидії ВІЛ-інфекції/СНІДу на 2015-2018 роки та відповідно її фінансува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идбати недостаючу кількість туберкуліну для забезпечення туберкулінодіагностики хворих на ВІЛ/СНІ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Забезпечити безкоштовними тест-системами для проведення сероепідеміологічного моніторингу поширеності ВІЛ-інфекції.</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Забезпечити ВІЛ-інфікованих лікарськими засобами для лікування опортуністичних інфекці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абезпечити дитячим харчуванням дітей, народжених ВІЛ-інфікованими матерями.</w:t>
      </w:r>
    </w:p>
    <w:p>
      <w:pPr>
        <w:pStyle w:val="Normal"/>
        <w:ind w:firstLine="709"/>
        <w:jc w:val="both"/>
        <w:rPr/>
      </w:pPr>
      <w:r>
        <w:rPr>
          <w:rFonts w:cs="Times New Roman" w:ascii="Times New Roman" w:hAnsi="Times New Roman"/>
          <w:sz w:val="24"/>
          <w:szCs w:val="24"/>
        </w:rPr>
        <w:t>6. Створити комунальний заклад по наданню паліативної допомоги хворим на ВІЛ/СНІД в термінальній стадії.</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w:t>
      </w:r>
    </w:p>
    <w:p>
      <w:pPr>
        <w:pStyle w:val="Normal"/>
        <w:jc w:val="both"/>
        <w:rPr>
          <w:rFonts w:ascii="Times New Roman" w:hAnsi="Times New Roman" w:cs="Times New Roman"/>
          <w:sz w:val="24"/>
          <w:szCs w:val="24"/>
        </w:rPr>
      </w:pPr>
      <w:r>
        <w:rPr>
          <w:rFonts w:cs="Times New Roman" w:ascii="Times New Roman" w:hAnsi="Times New Roman"/>
          <w:sz w:val="24"/>
          <w:szCs w:val="24"/>
        </w:rPr>
        <w:t>охорони здоров’я                                                                                  А.В.Рогов</w:t>
      </w:r>
    </w:p>
    <w:p>
      <w:pPr>
        <w:pStyle w:val="Normal"/>
        <w:rPr/>
      </w:pPr>
      <w:r>
        <w:rPr/>
      </w:r>
    </w:p>
    <w:sectPr>
      <w:footerReference w:type="default" r:id="rId4"/>
      <w:footerReference w:type="first" r:id="rId5"/>
      <w:type w:val="nextPage"/>
      <w:pgSz w:w="11906" w:h="16838"/>
      <w:pgMar w:left="1701" w:right="567" w:gutter="0" w:header="0" w:top="1134" w:footer="709"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8"/>
      <w:szCs w:val="28"/>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b/>
      <w:bCs/>
      <w:kern w:val="2"/>
      <w:sz w:val="48"/>
      <w:szCs w:val="48"/>
      <w:lang w:val="en-US" w:bidi="ar-SA"/>
    </w:rPr>
  </w:style>
  <w:style w:type="character" w:styleId="Style14">
    <w:name w:val="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autoSpaceDE w:val="false"/>
      <w:spacing w:before="222" w:after="0"/>
      <w:ind w:left="4180" w:firstLine="2090"/>
      <w:jc w:val="right"/>
    </w:pPr>
    <w:rPr>
      <w:rFonts w:ascii="Times New Roman" w:hAnsi="Times New Roman" w:cs="Times New Roman"/>
      <w:sz w:val="24"/>
      <w:szCs w:val="20"/>
    </w:rPr>
  </w:style>
  <w:style w:type="paragraph" w:styleId="Style15">
    <w:name w:val="Текст"/>
    <w:basedOn w:val="Normal"/>
    <w:qFormat/>
    <w:pPr/>
    <w:rPr>
      <w:rFonts w:ascii="Courier New" w:hAnsi="Courier New"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9:27:00Z</dcterms:created>
  <dc:creator>Наташа</dc:creator>
  <dc:description/>
  <cp:keywords/>
  <dc:language>en-US</dc:language>
  <cp:lastModifiedBy>Lubov</cp:lastModifiedBy>
  <cp:lastPrinted>2014-11-14T09:57:00Z</cp:lastPrinted>
  <dcterms:modified xsi:type="dcterms:W3CDTF">2014-12-01T07:30:00Z</dcterms:modified>
  <cp:revision>3</cp:revision>
  <dc:subject/>
  <dc:title>   </dc:title>
</cp:coreProperties>
</file>