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251896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2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ул. Комсомольська-Рибна (від будин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5 по вул. Некрасова до РНС-3)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листопада 2014 року № 1652, з метою визначення стану зелених насаджень та їх відновної вартості, розташованих за адресою: м. Біла Церква, вул. Комсомольська-Рибна (від будинку № 95 по вул. Некрасова до РНС-3)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Комсомольська-Рибна (від будинку № 95 по вул. Некрасова до РНС-3)</w: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tabs>
                <w:tab w:val="clear" w:pos="708"/>
                <w:tab w:val="right" w:pos="25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ук О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конавець робіт товариства з обмеженою відповідальністю «В2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1:00Z</dcterms:created>
  <dc:creator>Наташа</dc:creator>
  <dc:description/>
  <cp:keywords/>
  <dc:language>en-US</dc:language>
  <cp:lastModifiedBy>Lubov</cp:lastModifiedBy>
  <cp:lastPrinted>2014-11-17T14:18:00Z</cp:lastPrinted>
  <dcterms:modified xsi:type="dcterms:W3CDTF">2014-12-01T07:41:00Z</dcterms:modified>
  <cp:revision>3</cp:revision>
  <dc:subject/>
  <dc:title>Про склад комісії з питань визначення стану </dc:title>
</cp:coreProperties>
</file>