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98241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2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сомольському бульвару, 11 в місті Біла Церк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2 листопада 2014 року № 1614, з метою визначення стану зелених насаджень та їх відновної вартості, розташованих за адресою: місто Біла Церква, Комсомольський бульвар, 11, на території Білоцерківської спеціалізованої школи I-III ступенів № 12 з поглибленим вивченням інформаційних технологій Білоцерківської міської ради Київської області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істо Біла Церква, Комсомольський бульвар, 11, на території Білоцерківської спеціалізованої школи I-III ступенів № 12 з поглибленим вивченням інформаційних технологій Білоцерківської міської ради Київської області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tabs>
                <w:tab w:val="clear" w:pos="708"/>
                <w:tab w:val="right" w:pos="25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ледько Воло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з господарської частини Білоцерківської спеціалізованої школи    I-III ступенів № 12 з поглибленим вивченням інформаційних технологій Білоцерківської міської ради Киї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89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4:00Z</dcterms:created>
  <dc:creator>Наташа</dc:creator>
  <dc:description/>
  <cp:keywords/>
  <dc:language>en-US</dc:language>
  <cp:lastModifiedBy>Lubov</cp:lastModifiedBy>
  <dcterms:modified xsi:type="dcterms:W3CDTF">2014-12-01T07:42:00Z</dcterms:modified>
  <cp:revision>3</cp:revision>
  <dc:subject/>
  <dc:title>Про склад комісії з питань визначення стану </dc:title>
</cp:coreProperties>
</file>