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9395461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567" w:hanging="0"/>
        <w:jc w:val="left"/>
        <w:rPr/>
      </w:pPr>
      <w:r>
        <w:rPr/>
        <w:t>від  25 листопада  2014 р.                                                                                         №  42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улиці Примакова, 16а в місті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2 листопада 2014 року № 1613, з метою визначення стану зелених насаджень та їх відновної вартості, розташованих за адресою: місто Біла Церква, вулиця Примакова, 16а на території дошкільного навчального закладу (ясел-садка) комбінованого типу № 14 «Оксанка», відповідно до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Затвердити склад комісії з питань визначення стану зелених насаджень та їх відновної вартості, розташованих за адресою: місто Біла Церква, вулиця Примакова, 16а, на території дошкільного навчального закладу (ясел-садка) комбінованого типу № 14 «Оксанка»: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Тет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на</w:t>
            </w:r>
          </w:p>
          <w:p>
            <w:pPr>
              <w:pStyle w:val="Normal"/>
              <w:tabs>
                <w:tab w:val="clear" w:pos="708"/>
                <w:tab w:val="right" w:pos="25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тницька Альона Володими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юк Тет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 дошкільного навчального закладу (ясел-садка) комбінованого типу № 14 «Оксанка» (за згодою)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В.П. Савчук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240" w:before="222" w:after="0"/>
      <w:ind w:left="4180" w:firstLine="209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9:36:00Z</dcterms:created>
  <dc:creator>Наташа</dc:creator>
  <dc:description/>
  <cp:keywords/>
  <dc:language>en-US</dc:language>
  <cp:lastModifiedBy>Lubov</cp:lastModifiedBy>
  <cp:lastPrinted>2014-11-14T15:50:00Z</cp:lastPrinted>
  <dcterms:modified xsi:type="dcterms:W3CDTF">2014-12-01T07:42:00Z</dcterms:modified>
  <cp:revision>3</cp:revision>
  <dc:subject/>
  <dc:title>Про склад комісії з питань визначення стану </dc:title>
</cp:coreProperties>
</file>