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755872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2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3 листопада 2014 року № 1622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Товариству з обмеженою відповідальністю «Трейдшуз»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банер, розміром 3,0 м х 11,0 м, загальною рекламною площею 33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Сквирське шосе, 23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об’єкт зовнішньої реклами – рекламний засіб типу «лайт-бокс»,  розміром 1,5 м х 6,0 м, загальною рекламною площею 9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Сквирське шосе, 230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1. Абзац другий підпункту 1.12.1. пункту 1.12. частини 1 </w:t>
      </w:r>
      <w:r>
        <w:rPr>
          <w:rFonts w:cs="Times New Roman" w:ascii="Times New Roman" w:hAnsi="Times New Roman"/>
          <w:sz w:val="24"/>
          <w:szCs w:val="24"/>
        </w:rPr>
        <w:t>рішення виконавчого комітету Білоцерківської міської ради від 25 лютого 2010 року № 56 «Про деякі питання щодо розміщення об’єктів зовнішньої реклами», в зв’язку із заявою товариства з обмеженою відповідальністю «АТБ-маркет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iCs/>
          <w:sz w:val="24"/>
          <w:szCs w:val="24"/>
        </w:rPr>
        <w:t xml:space="preserve">Абзац третій підпункту 1.12.1. пункту 1.12. частини 1 </w:t>
      </w:r>
      <w:r>
        <w:rPr>
          <w:rFonts w:cs="Times New Roman" w:ascii="Times New Roman" w:hAnsi="Times New Roman"/>
          <w:sz w:val="24"/>
          <w:szCs w:val="24"/>
        </w:rPr>
        <w:t>рішення виконавчого комітету Білоцерківської міської ради від 25 лютого 2010 року № 56 «Про деякі питання щодо розміщення об’єктів зовнішньої реклами», в зв’язку із заявою товариства з обмеженою відповідальністю «АТБ-маркет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2.3. Підпункт 1.1.5. пункту 1.1. частини 1 рішення виконавчого комітету Білоцерківської міської ради від 13 грудня 2011 року № 551 «Про деякі питання розміщення об’єктів зовнішньої реклами», в зв’язку із заявою фізичної особи-підприємця Караляша Олексія Володимирови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rPr>
          <w:lang w:val="ru-RU"/>
        </w:rPr>
      </w:pPr>
      <w:r>
        <w:rPr>
          <w:rFonts w:eastAsia="Arial"/>
          <w:lang w:val="en-US" w:eastAsia="en-US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rFonts w:ascii="Times New Roman" w:hAnsi="Times New Roman" w:cs="Times New Roman"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39:00Z</dcterms:created>
  <dc:creator>Admin</dc:creator>
  <dc:description/>
  <cp:keywords/>
  <dc:language>en-US</dc:language>
  <cp:lastModifiedBy>Lubov</cp:lastModifiedBy>
  <cp:lastPrinted>2014-11-14T15:51:00Z</cp:lastPrinted>
  <dcterms:modified xsi:type="dcterms:W3CDTF">2014-12-01T07:43:00Z</dcterms:modified>
  <cp:revision>3</cp:revision>
  <dc:subject/>
  <dc:title>Про деякі питання щодо</dc:title>
</cp:coreProperties>
</file>