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4245329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3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ланування</w:t>
      </w:r>
    </w:p>
    <w:p>
      <w:pPr>
        <w:pStyle w:val="Normal"/>
        <w:rPr>
          <w:lang w:val="uk-UA"/>
        </w:rPr>
      </w:pPr>
      <w:r>
        <w:rPr>
          <w:lang w:val="uk-UA"/>
        </w:rPr>
        <w:t>вул.3-ї Піщаної</w:t>
      </w:r>
    </w:p>
    <w:p>
      <w:pPr>
        <w:pStyle w:val="Normal"/>
        <w:rPr>
          <w:lang w:val="uk-UA"/>
        </w:rPr>
      </w:pPr>
      <w:r>
        <w:rPr>
          <w:lang w:val="uk-UA"/>
        </w:rPr>
        <w:t>та будівництво дорог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управління містобудування та архітектури міської ради від 20 листопада 2014 року № 15/805, відповідно до скарг мешканців міста, що проживають по вул. Колгоспній та вул. 2-ій Піщаній, з метою недопущення соціальної напруги, враховуючи розпорядження голови Білоцерківської районної державної адміністрації Маршалка В.А. від 17 листопада 2014 року за №485 «Про розробку детального плану території для будівництва вул. 3-ої Піщаної з реконструкцією розв'язки по вул. Заярській в адміністративних межах Шкарівської сільської ради», виконавчий комітет міської ради вирішив: 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Відділу капітального будівництва міської ради (Ткачук В.В.) розробити проектну документацію на планування нової вулиці – 3-ої Піщаної та будівництва її проїзжої частин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Управлінню містобудування та архітектури міської ради (Кревський Г.Ф.) підготувати матеріали для розгляду на сесії міської ради щодо включення нової вулиці до Реєстру вулиць та інших поіменованих об’єктів м. Біла Церква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3.Контроль за виконанням даного рішення покласти на заступника міського голови Сокол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 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25:00Z</dcterms:created>
  <dc:creator>Lubov</dc:creator>
  <dc:description/>
  <cp:keywords/>
  <dc:language>en-US</dc:language>
  <cp:lastModifiedBy>Lubov</cp:lastModifiedBy>
  <cp:lastPrinted>2014-11-20T10:46:00Z</cp:lastPrinted>
  <dcterms:modified xsi:type="dcterms:W3CDTF">2014-12-01T07:44:00Z</dcterms:modified>
  <cp:revision>3</cp:revision>
  <dc:subject/>
  <dc:title>Про планування</dc:title>
</cp:coreProperties>
</file>