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8603896" r:id="rId2"/>
        </w:object>
      </w:r>
    </w:p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 25 листопада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віт начальника відділу обліку 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у  житла виконавчого комітет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по роботі зі звернення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я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аслухавши звіт начальника відділу обліку та розподілу житла виконавчого комітету  міської ради по роботі зі зверненнями громадян за 1, 2 та 3 квартали 2014 року, відповідно до законів України «Про місцеве самоврядування в Україні», «Про звернення громадян», виконавчий комітет міської ради вирішив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начальника відділу обліку та розподілу житла виконавчого комітету  міської ради по роботі зі зверненнями громадян взяти до ві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 І 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відділу обліку та розподілу житла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по роботі зі зверненнями громадя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right="-18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Житлового законодавства, законів України « Про місцеве самоврядування в Україні», « Про звернення громадян» та «Про доступ до публічної інформації» першочергове значення надається роботі по організації прийому громадян, розгляду їх письмових звернень та звернень від  юридичних та фізичних осіб. </w:t>
      </w:r>
    </w:p>
    <w:p>
      <w:pPr>
        <w:pStyle w:val="Normal"/>
        <w:ind w:left="357" w:right="-1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всі заяви та звернення громадян, які надійшли у відділ обліку та розподілу житла виконавчого комітету Білоцерківської міської ради в І, 2 та 3 кварталі 2014 року, надані своєчасні та вичерпні відповіді, згідно законодавчих актів. Стан роботи зі зверненнями громадян постійно контролюється заступником міського голови, який є куратором даного відділу. Звернення громадян аналізуються, обговорюються на громадській комісії з житлових питань.</w:t>
      </w:r>
    </w:p>
    <w:p>
      <w:pPr>
        <w:pStyle w:val="Normal"/>
        <w:ind w:left="357" w:right="-1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01 січня 2014 року на квартирному обліку для покращення житлових умов перебувало 4053 сімей та одинаків. </w:t>
      </w:r>
    </w:p>
    <w:p>
      <w:pPr>
        <w:pStyle w:val="Normal"/>
        <w:ind w:left="357" w:right="-1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основному в зверненнях громадян піднімались питання забезпечення житлом, 85% від загальної кількості, постановка на квартирний облік – 15, 7 %, забезпечення житлом у гуртожитках міста – 8 %. Забезпечення осіб, які мають статус дітей, що повернулись з дитячих закладів – 3%.</w:t>
      </w:r>
    </w:p>
    <w:p>
      <w:pPr>
        <w:pStyle w:val="Normal"/>
        <w:ind w:left="357" w:right="-18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еріод з січня 2014 по листопад 2014 року на особистий прийом до міського голови та його заступників звернулись 74 особи по питанню  забезпечення будь-яким  житлом. У минулому році протягом того ж періоду – 82 особи. </w:t>
      </w:r>
    </w:p>
    <w:p>
      <w:pPr>
        <w:pStyle w:val="Normal"/>
        <w:ind w:left="357" w:right="-18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порівнянні з 2014 роком значно зменшилась загальна кількість звернень на Урядову гарячу лінію -5 звернень ( за минулий рік – 9 ), до Депутатів Верховної Ради – 3 звернення, у минулому році – 5 ). </w:t>
      </w:r>
    </w:p>
    <w:p>
      <w:pPr>
        <w:pStyle w:val="Normal"/>
        <w:ind w:left="357" w:right="-1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січня 2014 року по листопад  2014 року розглянуто 292  ( за минулий рік – 596) звернення громадян з проханням забезпечити житлом – квартирою або кімнатою в гуртожитках міста, видачу довідок про постановку на квартирний облік та перебування на квартирному обліку.</w:t>
      </w:r>
    </w:p>
    <w:p>
      <w:pPr>
        <w:pStyle w:val="Normal"/>
        <w:ind w:left="357" w:right="-18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зв`язку з передачею гуртожитків у комунальну власність міста, триває перереєстрація їх мешканців та здійснюється прийом звернень громадян від комунальних підприємств  житлово-експлуатаційних контор з метою видачі ордерів єдиного зразка для надання права приватизації кімнат – 36 звернень, за такий  період 2013 року - 82 звернення.   </w:t>
      </w:r>
    </w:p>
    <w:p>
      <w:pPr>
        <w:pStyle w:val="Normal"/>
        <w:ind w:left="357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минулий рік продовжується погашення заборгованості   на отримання житла за державними програмами доступного житла та здешевлення вартості іпотечних кредитів. 9 звернень громадян по видачі довідок для надання в Іпотечний центр в м. Києві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зято на облік для поліпшення житлових умов </w:t>
      </w:r>
      <w:r>
        <w:rPr>
          <w:rFonts w:cs="Times New Roman" w:ascii="Times New Roman" w:hAnsi="Times New Roman"/>
          <w:sz w:val="24"/>
          <w:lang w:val="uk-UA"/>
        </w:rPr>
        <w:t xml:space="preserve">за період з 01 січня по 20 листопада </w:t>
      </w:r>
      <w:r>
        <w:rPr>
          <w:rFonts w:cs="Times New Roman" w:ascii="Times New Roman" w:hAnsi="Times New Roman"/>
          <w:sz w:val="24"/>
        </w:rPr>
        <w:t xml:space="preserve"> 2014 ро</w:t>
      </w:r>
      <w:r>
        <w:rPr>
          <w:rFonts w:cs="Times New Roman" w:ascii="Times New Roman" w:hAnsi="Times New Roman"/>
          <w:sz w:val="24"/>
          <w:lang w:val="uk-UA"/>
        </w:rPr>
        <w:t>ку</w:t>
      </w:r>
      <w:r>
        <w:rPr>
          <w:rFonts w:cs="Times New Roman" w:ascii="Times New Roman" w:hAnsi="Times New Roman"/>
          <w:sz w:val="24"/>
        </w:rPr>
        <w:t xml:space="preserve"> – 45 сімей та одиноких громадян</w:t>
      </w:r>
      <w:r>
        <w:rPr>
          <w:rFonts w:cs="Times New Roman" w:ascii="Times New Roman" w:hAnsi="Times New Roman"/>
          <w:sz w:val="24"/>
          <w:lang w:val="uk-UA"/>
        </w:rPr>
        <w:t xml:space="preserve">, за такий період у  </w:t>
      </w:r>
      <w:r>
        <w:rPr>
          <w:rFonts w:cs="Times New Roman" w:ascii="Times New Roman" w:hAnsi="Times New Roman"/>
          <w:sz w:val="24"/>
        </w:rPr>
        <w:t xml:space="preserve">2013 році </w:t>
      </w:r>
      <w:r>
        <w:rPr>
          <w:rFonts w:cs="Times New Roman" w:ascii="Times New Roman" w:hAnsi="Times New Roman"/>
          <w:sz w:val="24"/>
          <w:lang w:val="uk-UA"/>
        </w:rPr>
        <w:t>стало на облік</w:t>
      </w:r>
      <w:r>
        <w:rPr>
          <w:rFonts w:cs="Times New Roman" w:ascii="Times New Roman" w:hAnsi="Times New Roman"/>
          <w:sz w:val="24"/>
        </w:rPr>
        <w:t xml:space="preserve">  68 сімей та одиноких громадян осіб. Знято з обліку   до 20 листопада  у 2014 році – 99 осіб, у </w:t>
      </w:r>
      <w:r>
        <w:rPr>
          <w:rFonts w:cs="Times New Roman" w:ascii="Times New Roman" w:hAnsi="Times New Roman"/>
          <w:sz w:val="24"/>
          <w:szCs w:val="24"/>
        </w:rPr>
        <w:t>2013 – 121 осібу та членів їх сімей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жовтня місяця 2014 року відповідно до Правил обліку громадян ст. 25, р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ідділ обліку та розподілу житла виконавчого комітету Білоцерківської міської ради здійснює перереєстрацію громадян, в ході якої перевіряються їх облікові справ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В зв`язку з цим </w:t>
      </w:r>
      <w:r>
        <w:rPr>
          <w:rFonts w:cs="Times New Roman" w:ascii="Times New Roman" w:hAnsi="Times New Roman"/>
          <w:sz w:val="24"/>
          <w:lang w:val="uk-UA"/>
        </w:rPr>
        <w:t xml:space="preserve">станом на 20 листопада 2014 року </w:t>
      </w:r>
      <w:r>
        <w:rPr>
          <w:rFonts w:cs="Times New Roman" w:ascii="Times New Roman" w:hAnsi="Times New Roman"/>
          <w:sz w:val="24"/>
        </w:rPr>
        <w:t>1790 осіб поновили документи облікових справ.</w:t>
      </w:r>
      <w:r>
        <w:rPr>
          <w:rFonts w:cs="Times New Roman" w:ascii="Times New Roman" w:hAnsi="Times New Roman"/>
          <w:sz w:val="24"/>
          <w:lang w:val="uk-UA"/>
        </w:rPr>
        <w:t xml:space="preserve"> ( У минулому році - </w:t>
      </w:r>
      <w:r>
        <w:rPr>
          <w:rFonts w:cs="Times New Roman" w:ascii="Times New Roman" w:hAnsi="Times New Roman"/>
          <w:sz w:val="24"/>
        </w:rPr>
        <w:t>2412 осіб</w:t>
      </w:r>
      <w:r>
        <w:rPr>
          <w:rFonts w:cs="Times New Roman" w:ascii="Times New Roman" w:hAnsi="Times New Roman"/>
          <w:sz w:val="24"/>
          <w:lang w:val="uk-UA"/>
        </w:rPr>
        <w:t>)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З початку антитеростичної операції </w:t>
      </w: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</w:rPr>
        <w:t xml:space="preserve"> сім`ї, в яких є учасники АТО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стали на квартирний облік. Дві сім`ї загиблих</w:t>
      </w:r>
      <w:r>
        <w:rPr>
          <w:rFonts w:cs="Times New Roman" w:ascii="Times New Roman" w:hAnsi="Times New Roman"/>
          <w:sz w:val="24"/>
          <w:lang w:val="uk-UA"/>
        </w:rPr>
        <w:t xml:space="preserve"> на Добасі</w:t>
      </w:r>
      <w:r>
        <w:rPr>
          <w:rFonts w:cs="Times New Roman" w:ascii="Times New Roman" w:hAnsi="Times New Roman"/>
          <w:sz w:val="24"/>
        </w:rPr>
        <w:t xml:space="preserve"> перебувають на обліку для поліпшення житлових умов. Ще 1 звернення надійшло від вдови загиблого учасника АТО з проханням взяти її з дітьми на квартирний облік.</w:t>
      </w:r>
    </w:p>
    <w:p>
      <w:pPr>
        <w:pStyle w:val="TextBody"/>
        <w:ind w:left="0" w:right="-185" w:firstLine="708"/>
        <w:rPr>
          <w:lang w:val="ru-RU"/>
        </w:rPr>
      </w:pPr>
      <w:r>
        <w:rPr>
          <w:lang w:val="ru-RU"/>
        </w:rPr>
        <w:t>Через Центр надання адміністративних послуг при Білоцерківській міській раді надійшло 56 звернень громадян з метою постановки на квартирний облік та надання довідок про перебування на квартирному обліку.</w:t>
      </w:r>
    </w:p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рівняльна  оцінка звернен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649"/>
        <w:gridCol w:w="2173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Київської обласної державної адміністр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ські звернення від депутатів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ення на особистих прийомах до міського голови та його заступників з житлових пита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ення з житлово-комунальних підприєм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и з Міністерств і відом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квартирно-експлуатаційного відділу </w:t>
            </w:r>
          </w:p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іла Церк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 служби у справах ді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Білоцерківського міжрайонного відділу </w:t>
            </w:r>
          </w:p>
          <w:p>
            <w:pPr>
              <w:pStyle w:val="Normal"/>
              <w:ind w:left="357" w:right="-185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и безпеки України в Київській облас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департаменту з питань цивільного захисту </w:t>
            </w:r>
          </w:p>
          <w:p>
            <w:pPr>
              <w:pStyle w:val="Normal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ліквідації наслідків Чорнобильської катастроф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учасників А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85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-185" w:firstLine="708"/>
        <w:rPr/>
      </w:pPr>
      <w:r>
        <w:rPr/>
        <w:t>Відділ обліку та розподілу житла тісно співпрацює з відділами виконавчого комітету та міської ради, які приймають безпосередню участь у вчасному наданні  і дякує всім за розуміння, взаємодопомогу та плідну співпрацю.</w:t>
      </w:r>
    </w:p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right="-185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бліку та розподілу </w:t>
      </w:r>
    </w:p>
    <w:p>
      <w:pPr>
        <w:pStyle w:val="Normal"/>
        <w:ind w:left="357" w:right="-185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а виконавчого комітету міської ради                                                           О.О. Костенко</w:t>
      </w:r>
    </w:p>
    <w:p>
      <w:pPr>
        <w:pStyle w:val="TextBody"/>
        <w:ind w:left="0"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Style18">
    <w:name w:val="Текст"/>
    <w:basedOn w:val="Normal"/>
    <w:qFormat/>
    <w:pPr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0:00Z</dcterms:created>
  <dc:creator>Наташа</dc:creator>
  <dc:description/>
  <cp:keywords/>
  <dc:language>en-US</dc:language>
  <cp:lastModifiedBy>Lubov</cp:lastModifiedBy>
  <cp:lastPrinted>2014-11-20T09:59:00Z</cp:lastPrinted>
  <dcterms:modified xsi:type="dcterms:W3CDTF">2014-12-01T07:46:00Z</dcterms:modified>
  <cp:revision>3</cp:revision>
  <dc:subject/>
  <dc:title>Про звіт начальника відділу обліку та </dc:title>
</cp:coreProperties>
</file>