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352736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7 листопада  2014 р.                                                                                         №  44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дорожнього рух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істі Біла Церк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27 листопада 2014 року № 1789, відповідно до ст. 17 Закону України «Про автомобільні дороги» ст. 6 Закону України «Про дорожній рух», Закону України «Про місцеве самоврядування в Україні», виконавчий комітет міської ради вирішив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Тимчасово, з 01 грудня 2014 року організувати дорожній рух в односторонньому напрямку із встановленням відповідних дорожніх знаків, по вулицях Колгоспній, Професора Голуба, Таращанській, (від перехрестя вул. Колгоспної з вул. Ставищанською до перехрестя вул. Таращанської з вул. Заярською) та вулиці 2-ї Піщаної    (від перехрестя вул. 2-ї Піщаної з вул. Ставищанською до перехрестя вул. 2-ї Піщаної з     вул. Таращан - ською) в  м. Біла Церкв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екомендувати відділенню  ДАІ по обслуговуванню м.Біла Церква  управління  ДАІ  ГУ МВС України  в Київській області забезпечити контроль за виконанням вимог технічних засобів організації дорожнього руху відповідно до затвердженої схеми організації дорожнього руху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</w:t>
        <w:tab/>
        <w:tab/>
        <w:tab/>
        <w:tab/>
        <w:tab/>
        <w:t xml:space="preserve">                                          В.П. Савч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cs="Times New Roman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33:00Z</dcterms:created>
  <dc:creator>Наташа</dc:creator>
  <dc:description/>
  <cp:keywords/>
  <dc:language>en-US</dc:language>
  <cp:lastModifiedBy>Lubov</cp:lastModifiedBy>
  <dcterms:modified xsi:type="dcterms:W3CDTF">2014-12-04T11:38:00Z</dcterms:modified>
  <cp:revision>3</cp:revision>
  <dc:subject/>
  <dc:title>Про організацію дорожнього руху </dc:title>
</cp:coreProperties>
</file>