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157029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4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 фінансових  планів </w:t>
      </w:r>
    </w:p>
    <w:p>
      <w:pPr>
        <w:pStyle w:val="Normal"/>
        <w:rPr/>
      </w:pPr>
      <w:r>
        <w:rPr>
          <w:lang w:val="uk-UA"/>
        </w:rPr>
        <w:t>на 2015 рік комунальних підприємств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подання начальника управління економіки міської ради  про затвердження фінансових планів на 2015 рік комунальних підприємств Білоцерківської міської ради, відповідно до ст.27, 29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фінансові плани на 2015 рік комунальних підприємств Білоцерківської міської ради, а сам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 Фінансовий план на 2015 рік Білоцерківської міської майстерні „Художня спіл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 Фінансовий план на 2015 рік комунального підприємства Білоцерківської міської ради „Житлово – експлуатаційна контора №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 Фінансовий план на 2015 рік комунального підприємства Білоцерківської міської ради „Житлово – експлуатаційна контора №6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4 Фінансовий план на 2015 рік комунального підприємства Білоцерківської міської ради „Житлово – експлуатаційна контора №7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5 Фінансовий план на 2015 рік комунального підприємства Білоцерківської міської ради „Міська служба замовни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6 Фінансовий план на 2015 рік комунальної установи Білоцерківської міської ради „Інспекція з благоустрою м. Біла Церкв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7 Фінансовий план на 2015 рік комунального підприємства Білоцерківської міської ради „Білоцерківтепломереж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8 Фінансовий план на 2015 рік комунального підприємства Білоцерківської міської ради „Білоцерківводоканал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9 Фінансовий план на 2015 рік комунального підприємства Білоцерківської міської ради  „Спецкомбінат з надання ритуальних послуг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0 Фінансовий план на 2015 рік комунального підприємства Білоцерківської міської ради „Тролейбусне управлі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1 Фінансовий план на 2015 рік комунального підприємства Білоцерківської міської ради „Комбінат шкільного харчува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2 Фінансовий план на 2015 рік комунального підприємства „Аптека №18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3 Фінансовий план на 2015 рік комунального підприємства „Аптека №89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4 Фінансовий план на 2015 рік комунального підприємства „Аптека №113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5 Фінансовий план на 2015 рік комунального підприємства „Аптека №62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6 Фінансовий план на 2015 рік комунального підприємства „Аптека №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7 Фінансовий план на 2015 рік комунального підприємства „Аптека №245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8 Фінансовий план на 2015 рік комунального підприємства „Білоцерківський вантажний авіаційний комплекс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9 Фінансовий план на 2015 рік комунального підприємства Білоцерківської міської ради „Міськреклам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0 Фінансовий план на 2015 рік комунального підприємства Білоцерківської міської ради „Білоцерківсвітло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1 Фінансовий план на 2015 рік комунального закладу Білоцерківської міської ради „Льодовий стадіон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2 Фінансовий план на 2015 рік комунальне підприємство  «Будинок урочистих подій»;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3 Фінансовий план на 2015 рік комунального підприємства Білоцерківської міської ради „Кінотеатр ім. О.Довжен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4 Фінансовий план на 2015 рік комунального дрібно-роздрібного  підприємства „Забота” Білоцерківської міської рад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5 Фінансовий план на 2015 рік комунального підприємства Білоцерківської міської ради „Підприємство готельного господарств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6 Фінансовий план на 2015 рік комунального підприємства Білоцерківської міської ради „Служба приватизації державного житлового фонду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7 Фінансовий план на 2015 рік Білоцерківської міської госпрозрахункової поліклініки профогляді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8 Фінансовий план на 2015 рік Білоцерківської міської госпрозрахункової стоматологічної поліклінік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9 Фінансовий план на 2015рік комунального підприємства Білоцерківської міської ради регіонального науково – виробничого та учбово-консультативного центру „Рось-консультант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0 Фінансовий план на 2015 рік комунального підприємства „Архітектурно-планувальне бюро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1 Фінансовий план на 2015 рік комунального підприємства „Редакція Білоцерківського міського радіомовле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2 Фінансовий план на 2015 рік комунального підприємства Білоцерківської міської ради „Білоцерківський міський парку культури та відпочинку ім. Т.Г. Шевчен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3 Фінансовий план на 2015 рік комунального підприємства Білоцерківської міської ради „Редакція газети „Громадська думка”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Управлінню економіки Білоцерківської міської ради здійснювати контроль за виконанням показників затверджених фінансових планів комунальних підприємств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 xml:space="preserve">                               </w:t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30:00Z</dcterms:created>
  <dc:creator>Наташа</dc:creator>
  <dc:description/>
  <cp:keywords/>
  <dc:language>en-US</dc:language>
  <cp:lastModifiedBy>Наташа</cp:lastModifiedBy>
  <cp:lastPrinted>2014-11-25T11:54:00Z</cp:lastPrinted>
  <dcterms:modified xsi:type="dcterms:W3CDTF">2014-12-17T12:14:00Z</dcterms:modified>
  <cp:revision>4</cp:revision>
  <dc:subject/>
  <dc:title>Про затвердження  фінансових  планів </dc:title>
</cp:coreProperties>
</file>