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13871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 проведення конкурс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 визначе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еревізни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міському автобусному маршру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гального користува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 7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Відповідно до Закону України «Про місцеве самоврядування в Україні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року № 1081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1. Провести  27 січня  2015 року конкурс з визначення перевізника на міському автобусному маршруті загального користування  № 7. Об'єкт, на який оголошено конкурс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</w:rPr>
        <w:t xml:space="preserve">міський автобусний маршрут загального користува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40"/>
        <w:gridCol w:w="7680"/>
      </w:tblGrid>
      <w:tr>
        <w:trPr>
          <w:trHeight w:val="1134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60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 об’єкту конкур-са</w:t>
            </w:r>
          </w:p>
          <w:p>
            <w:pPr>
              <w:pStyle w:val="Normal"/>
              <w:shd w:fill="FFFFFF" w:val="clear"/>
              <w:spacing w:lineRule="exact" w:line="286"/>
              <w:ind w:left="67" w:right="60" w:firstLine="13"/>
              <w:rPr>
                <w:lang w:val="uk-UA"/>
              </w:rPr>
            </w:pPr>
            <w:r>
              <w:rPr>
                <w:lang w:val="uk-UA"/>
              </w:rPr>
              <w:t>Обєк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67" w:right="60" w:firstLine="133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spacing w:val="-14"/>
                <w:lang w:val="uk-UA"/>
              </w:rPr>
              <w:t>маршру-ту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92" w:hanging="27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192" w:hanging="2752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азва  кінцевих  зупинок  та  за  маршрутом  слідування</w:t>
            </w:r>
          </w:p>
        </w:tc>
      </w:tr>
      <w:tr>
        <w:trPr>
          <w:trHeight w:val="2191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523" w:hanging="20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>Міська лікарня № 2   -   Супермаркет «Велика кишеня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ДП «Олександрія», вул.Сломчинського, Критий ринок, вул.Фастівська, Залізничний  вокзал, вул.Б.Хмельницького, вул.Гординського, ТРК «Вега», Міська лікарня №1, вул.Осипенка, вул.Кошеля, Консервний  завод, ЗОШ №10, вул.Комсомольська,  ЗОШ №12, Капличка)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 w:before="269" w:after="0"/>
        <w:ind w:left="19" w:firstLine="718"/>
        <w:jc w:val="both"/>
        <w:rPr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умови конкурсу з визначення перевізника  на міському автобусному маршрутах загального користування згідно додатку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spacing w:lineRule="exact" w:line="276"/>
        <w:ind w:left="0" w:firstLine="737"/>
        <w:jc w:val="both"/>
        <w:rPr>
          <w:spacing w:val="-1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кошторис витрат, пов'язаних з підготовкою  та  проведенням  конкурсу згідно додатку 2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76" w:before="0" w:after="274"/>
        <w:jc w:val="both"/>
        <w:rPr/>
      </w:pPr>
      <w:r>
        <w:rPr>
          <w:spacing w:val="-13"/>
          <w:sz w:val="24"/>
          <w:szCs w:val="24"/>
          <w:lang w:val="uk-UA"/>
        </w:rPr>
        <w:t xml:space="preserve">                </w:t>
      </w:r>
      <w:r>
        <w:rPr>
          <w:spacing w:val="-13"/>
          <w:sz w:val="24"/>
          <w:szCs w:val="24"/>
          <w:lang w:val="uk-UA"/>
        </w:rPr>
        <w:t xml:space="preserve">4.   </w:t>
      </w:r>
      <w:r>
        <w:rPr>
          <w:sz w:val="24"/>
          <w:szCs w:val="24"/>
          <w:lang w:val="uk-UA"/>
        </w:rPr>
        <w:t>Контроль   за  виконанням   даного   рішення   покласти   на  заступника  міського</w:t>
        <w:br/>
        <w:t>голови згідно розподілу обов'язків.</w:t>
      </w:r>
    </w:p>
    <w:p>
      <w:pPr>
        <w:pStyle w:val="Normal"/>
        <w:shd w:fill="FFFFFF" w:val="clear"/>
        <w:spacing w:lineRule="exact" w:line="276" w:before="0" w:after="274"/>
        <w:rPr/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В.П. Савчу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667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75" w:right="3991" w:gutter="0" w:header="0" w:top="1440" w:footer="0" w:bottom="720"/>
      <w:pgNumType w:fmt="decimal"/>
      <w:cols w:num="2" w:equalWidth="false" w:sep="false">
        <w:col w:w="1965" w:space="3242"/>
        <w:col w:w="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357"/>
    </w:pPr>
    <w:rPr>
      <w:rFonts w:ascii="Calibri" w:hAnsi="Calibri" w:cs="Calibri"/>
      <w:sz w:val="22"/>
      <w:szCs w:val="22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5:00Z</dcterms:created>
  <dc:creator>Наташа</dc:creator>
  <dc:description/>
  <cp:keywords/>
  <dc:language>en-US</dc:language>
  <cp:lastModifiedBy>Lubov</cp:lastModifiedBy>
  <cp:lastPrinted>2014-12-03T11:00:00Z</cp:lastPrinted>
  <dcterms:modified xsi:type="dcterms:W3CDTF">2014-12-16T11:38:00Z</dcterms:modified>
  <cp:revision>3</cp:revision>
  <dc:subject/>
  <dc:title/>
</cp:coreProperties>
</file>