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13690804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09 грудня</w:t>
      </w:r>
      <w:r>
        <w:rPr>
          <w:rFonts w:cs="Times New Roman" w:ascii="Times New Roman" w:hAnsi="Times New Roman"/>
          <w:sz w:val="24"/>
          <w:szCs w:val="24"/>
        </w:rPr>
        <w:t xml:space="preserve">  2014 р.                                                                                         №  4</w:t>
      </w:r>
      <w:r>
        <w:rPr>
          <w:rFonts w:cs="Times New Roman" w:ascii="Times New Roman" w:hAnsi="Times New Roman"/>
          <w:sz w:val="24"/>
          <w:szCs w:val="24"/>
          <w:lang w:val="uk-UA"/>
        </w:rPr>
        <w:t>51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створення </w:t>
      </w:r>
      <w:r>
        <w:rPr>
          <w:b w:val="false"/>
          <w:sz w:val="24"/>
          <w:szCs w:val="24"/>
        </w:rPr>
        <w:t>комісії з розгляду питань надання одноразової грошової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моги постраждалим особам та особам, які переміщуються з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имчасово окупованої території України або району проведення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титерористичної операції, перебувають у складних життєв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ставинах, що спричинені соціальним становищ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Розглянувши подання управління соціального захисту населення Білоцерківської міської ради від 20 листопада 2014 року №9104, </w:t>
      </w:r>
      <w:r>
        <w:rPr>
          <w:sz w:val="24"/>
          <w:szCs w:val="24"/>
        </w:rPr>
        <w:t>на виконання пункту 3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, затвердженого постановою Кабінету Міністрів від 01 жовтня 2014р. №535</w:t>
      </w:r>
      <w:r>
        <w:rPr>
          <w:sz w:val="24"/>
        </w:rPr>
        <w:t>, відповідно до Закону України «Про місцеве самоврядування в Україні», виконавчий комітет Білоцерківської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Створити комісію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антитерористичної операції, перебувають у складних життєвих обставинах, що спричинені соціальним становищем, у складі згідно з додатком 1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Затвердити Положення про комісію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антитерористичної операції, перебувають у складних життєвих обставинах, що спричинені соціальним становищем, згідно з додатком 2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 1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 xml:space="preserve">до рішення виконавчого комітету 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міської ради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від 09 грудня  2014 р.  № 451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531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ісії з розгляду питань надання одноразової грошової допомоги постраждалим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м та особам, які переміщуються з тимчасово окупованої території України або району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антитерористичної операції, перебувають у складних життєвих обставинах,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 спричинені соціальним становищем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ко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на Іван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керуючий справами виконавчого комітету міської рад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іченко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Борис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начальник управління соціального захисту населення міської ради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урова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Юрії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Білоцерківського міського відділу управління Державної міграційної служби України в Київській області (за згодою)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іх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Вікторі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ловний державний соціальний інспектор управління соціального захисту населення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кит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Олег Валентин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ик відділу дільничних інспекторів Білоцерківського МВ (з обслуговування м. Біла Церква та Білоцерківського району) ГУ МВС України в Київській області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Федор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начальник управління освіти та науки Білоцерк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Воло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начальник управління охорони здоров’я Білоцерк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3" w:hRule="atLeast"/>
        </w:trPr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иненко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Іван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Білоцерківського міського центру соціальних служб для дітей, сі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 та молоді;</w:t>
            </w:r>
          </w:p>
        </w:tc>
      </w:tr>
      <w:tr>
        <w:trPr>
          <w:trHeight w:val="535" w:hRule="atLeast"/>
        </w:trPr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у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Григо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начальник міського фінансового управління Білоцерківської міської ради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Керуючий справами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виконавчого комітету міської ради</w:t>
        <w:tab/>
        <w:tab/>
        <w:tab/>
        <w:tab/>
        <w:tab/>
        <w:t xml:space="preserve">Н.І.Дудко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220"/>
        <w:jc w:val="left"/>
        <w:rPr/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 xml:space="preserve">Додаток </w:t>
      </w:r>
      <w:r>
        <w:rPr>
          <w:b w:val="false"/>
          <w:sz w:val="24"/>
          <w:szCs w:val="24"/>
          <w:lang w:val="ru-RU"/>
        </w:rPr>
        <w:t>2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 xml:space="preserve">до рішення виконавчого комітету 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міської ради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від 09 грудня 2014 р.  № 451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ЛОЖЕННЯ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комісію з розгляду питань надання одноразової грошової допомоги постраждалим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м та особам, які переміщуються з тимчасово окупованої території України або району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ня антитерористичної операції, перебувають у складних життєвих обставинах, </w:t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що спричинені соціальним становищем</w:t>
      </w:r>
    </w:p>
    <w:p>
      <w:pPr>
        <w:pStyle w:val="Normal"/>
        <w:tabs>
          <w:tab w:val="clear" w:pos="708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4"/>
          <w:szCs w:val="24"/>
        </w:rPr>
        <w:t>1. Положення регулює основи діяльності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антитерористичної операції, перебувають у складних життєвих обставинах, що спричинені соціальним становищем (далі - комісія)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 своїй діяльності комісія керується Конституцією та законами України, постановами Верховної Ради України, указами Президента України, актами Кабінету Міністрів України, зокрема постановою від 01 жовтня 2014р. №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», наказами Міністерства соціальної політики України, рішеннями міської ради та її виконавчого комітету, розпорядженнями міського голови, іншими нормативно-правовими актами та цим Положенням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Звернення громадян про надання грошової допомоги виносяться на розгляд комісії за поданням управління соціального захисту населення Білоцерківської міської ради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За результатами розгляду поданих документів комісія приймає рішення про доцільність надання грошової допомоги, її розмір або відмову у наданні грошової допомоги щодо кожної особи, яка подала заяву про отримання грошової допомоги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Формою роботи комісії є засідання, які скликаються головою комісії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Рішення комісії приймаються більшістю голосів її затвердженого складу та оформляються протоколом, у якому зазначається список осіб, яким може бути надана грошова допомога, та її розміри, а також список осіб, яким у наданні грошової допомоги відмовлено з обґрунтуванням відмови щодо кожної такої особи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Комісія складає реєстр осіб, яким може бути надана грошова допомога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отокол засідання комісії та реєстр підписуються усіма членами комісії, що присутні на засіданні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Примірник реєстру передається комісією до управління соціального захисту населення Білоцерківської міської ради для подання до департаменту соціального захисту населення Київської обласної державної адміністрації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Комісія також передає до управління соціального захисту населення Білоцерківської міської ради витяги з протоколу для надання під розписку (або надсилання поштою) особам, щодо яких прийнято рішення про відмову у наданні грошової допомоги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Секретар комісії є відповідальним за ведення діловодства та збереження документів комісії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Керуючий справами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виконавчого комітету міської ради</w:t>
        <w:tab/>
        <w:tab/>
        <w:tab/>
        <w:tab/>
        <w:tab/>
        <w:t>Н.І.Дуд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ормальний текст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43:00Z</dcterms:created>
  <dc:creator>Наташа</dc:creator>
  <dc:description/>
  <cp:keywords/>
  <dc:language>en-US</dc:language>
  <cp:lastModifiedBy>Lubov</cp:lastModifiedBy>
  <cp:lastPrinted>2014-11-28T15:49:00Z</cp:lastPrinted>
  <dcterms:modified xsi:type="dcterms:W3CDTF">2014-12-16T11:48:00Z</dcterms:modified>
  <cp:revision>4</cp:revision>
  <dc:subject/>
  <dc:title>Про створення комісії з розгляду питань надання одноразової грошової</dc:title>
</cp:coreProperties>
</file>