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7100005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5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ініціативну групу з підготовки устано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орів для формування  складу громад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 метою ефективної реалізації положень Закону України «Про очищення влади», забезпечення відкритості, прозорості та публічності у діяльності виконавчого комітету Білоцерківської міської ради, здійснення громадського контролю, відповідно до Закону України «Про місцеве самоврядування в Україні», постанови Кабінету Міністрів України №688 від 26 листопада  2014 р. «Про внесення змін до постанови Кабінету Міністрів України від 03 листопада 2010 р. №996», постанови Кабінету Міністрів України №996 від 03 листопада 2010 р. «Про забезпечення участі громадськості  у формуванні та реалізації державної політики»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1.Припинити повноваження громадської ради при виконавчому комітеті 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Затвердити  ініціативну групу з підготовки установчих зборів для формування складу громадської ради при виконавчому комітеті Білоцерківської міської ради в кількості  7 осіб, зокрем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Антонюк Микола Анатолійович –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Гаган Микола Петрович – голова Білоцерківської міської громадської організації «Ветерани Чорнобиля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Гламазда Володимир Михайлович - голова Білоцерківської міської громадської організації «Асоціація депутатів Білоцерківської міської ради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Климчук Костянтин Вікторович -  голова Білоцерківського міського осередку Всеукраїнської молодіжної громадської організації «Молода Просвіта» 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Пастушенко Володимир Борисович – шеф-редактор «Главной газет</w:t>
      </w:r>
      <w:r>
        <w:rPr/>
        <w:t>ы</w:t>
      </w:r>
      <w:r>
        <w:rPr>
          <w:lang w:val="uk-UA"/>
        </w:rPr>
        <w:t>»(за згодою)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Турій Олег Володимирович – начальник відділу інформаційних ресурсів та зв’язків з громадськістю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Цвіров Вадим Миколайович  – голова Білоцерківського міського осередку Всеукраїнської громадської організації «Антикримінальний вибір»(за згодою)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</w:t>
        <w:tab/>
        <w:tab/>
        <w:tab/>
        <w:t xml:space="preserve">              В.П.Савч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ascii="Calibri" w:hAnsi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9:00Z</dcterms:created>
  <dc:creator>Наташа</dc:creator>
  <dc:description/>
  <cp:keywords/>
  <dc:language>en-US</dc:language>
  <cp:lastModifiedBy>Lubov</cp:lastModifiedBy>
  <cp:lastPrinted>2014-12-05T11:15:00Z</cp:lastPrinted>
  <dcterms:modified xsi:type="dcterms:W3CDTF">2014-12-16T11:48:00Z</dcterms:modified>
  <cp:revision>4</cp:revision>
  <dc:subject/>
  <dc:title>Про ініціативну групу з підготовки установчих </dc:title>
</cp:coreProperties>
</file>