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4012923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5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виконавчого комітет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від 27 листопада 2014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ку № 445 «Про організацію дорожнього рух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істі Біла Церкв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2 грудня 2014 року № 1821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зміни до рішення виконавчого комітету Білоцерківської міської ради від 27 листопада 2014 року № 445 «Про організацію дорожнього руху в місті Біла Церква», а саме:</w:t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рішення викласти в наступній редакції:</w:t>
      </w:r>
    </w:p>
    <w:p>
      <w:pPr>
        <w:pStyle w:val="Style17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Тимчасово, з 01 грудня 2014 року організувати дорожній рух в односторонньому напрямку із встановленням відповідних дорожніх знаків, по вулицях Колгоспній, Професора Голуба, Таращанській, (від перехрестя вулиці Колгоспної з вулицею Ставищанською до перехрестя вулиці Таращанської з вулицею Заярською) та вулиці Піщаної першої (від перехрестя вулиці Піщаної першої з вулицею Ставищанською до перехрестя вулиці Піщаної першої з вулицею Таращанською) в місті Біла Церква».</w:t>
      </w:r>
    </w:p>
    <w:p>
      <w:pPr>
        <w:pStyle w:val="Style17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</w:t>
        <w:tab/>
        <w:tab/>
        <w:tab/>
        <w:tab/>
        <w:tab/>
        <w:t xml:space="preserve">                                          В.П. Савчук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357"/>
    </w:pPr>
    <w:rPr>
      <w:lang w:val="ru-RU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3:00Z</dcterms:created>
  <dc:creator>User</dc:creator>
  <dc:description/>
  <cp:keywords/>
  <dc:language>en-US</dc:language>
  <cp:lastModifiedBy>Lubov</cp:lastModifiedBy>
  <cp:lastPrinted>2014-12-02T15:53:00Z</cp:lastPrinted>
  <dcterms:modified xsi:type="dcterms:W3CDTF">2014-12-16T11:49:00Z</dcterms:modified>
  <cp:revision>4</cp:revision>
  <dc:subject/>
  <dc:title>Про внесення змін до рішення виконавчого комітету </dc:title>
</cp:coreProperties>
</file>