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727143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5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грудня 2014 року № 1820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рекламна конструкція типу «лайт-бокс» з підсвічуванням на опорі вуличного освітлення»,  розміром 1,8 м х 1,2 м, загальною рекламною площею                        4,32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Некрасова, в районі будинку 47/1 по вул. Леване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</w:t>
        <w:tab/>
        <w:t>об’єкт зовнішньої реклами – рекламна конструкція типу «лайт-бокс» з підсвічуванням на опорі вуличного освітлення»,  розміром 1,8 м х 1,2 м, загальною рекламною площею                        4,32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Некрасова, навпроти будинку № 45 по вул. Комсомольські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06:00Z</dcterms:created>
  <dc:creator>Наташа</dc:creator>
  <dc:description/>
  <cp:keywords/>
  <dc:language>en-US</dc:language>
  <cp:lastModifiedBy>Lubov</cp:lastModifiedBy>
  <cp:lastPrinted>2014-12-02T15:56:00Z</cp:lastPrinted>
  <dcterms:modified xsi:type="dcterms:W3CDTF">2014-12-16T11:49:00Z</dcterms:modified>
  <cp:revision>4</cp:revision>
  <dc:subject/>
  <dc:title>Про деякі питання щодо</dc:title>
</cp:coreProperties>
</file>