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7878763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9 грудня  2014 р.                                                                                         №  460</w:t>
      </w:r>
    </w:p>
    <w:p>
      <w:pPr>
        <w:pStyle w:val="Normal"/>
        <w:jc w:val="center"/>
        <w:rPr>
          <w:lang w:val="ru-RU"/>
        </w:rPr>
      </w:pPr>
      <w:r>
        <w:rPr/>
        <w:t>м. Біла Церква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ації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Розглянувши подання управління освіти і науки Білоцерківської міської ради від                       8 грудня  2014 року  № 1027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4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ремонт внутрішніх приміщень і накриття вхідної групи централізованої бухгалтерії управління освіти і науки білоцерківської міської ради по вул. Шолом-Алейхема , 31 </w:t>
      </w:r>
      <w:r>
        <w:rPr>
          <w:rFonts w:cs="Times New Roman CYR" w:ascii="Times New Roman CYR" w:hAnsi="Times New Roman CYR"/>
        </w:rPr>
        <w:t xml:space="preserve">в м. Біла Церква Київської області (стадія проектування – робочий проект) загальною сумою 251,945 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>
          <w:rFonts w:cs="Times New Roman CYR" w:ascii="Times New Roman CYR" w:hAnsi="Times New Roman CYR"/>
        </w:rPr>
        <w:t>Проектна організація МПП «АГАЧ»,експерт-кошторисник С.В.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ити проектно-кошторисну документацію на капітальний ремонт систем опалення, каналізації ,водопостачання з супутнім ремонтом внутрішніх приміщень загальноосвітньої школи І-ІІІ ступенів № 20 управління освіти і науки білоцерківської міської ради по вул. Некрасова, 121 в  м. Біла Церква Київської області (стадія проектування-робочий проект) загальною сумою 499,980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на організація МПП «АГАЧ», експерт-кошторисник С.В.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0"/>
        <w:jc w:val="both"/>
        <w:rPr/>
      </w:pP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ремонт трубопроводів внутрішньо домової системи гарячого водопостачання та систем опалення  корпусу № 1. Гідрохімічне очищення систем опалення корпусу №1 дошкільного навчального закладу(центр розвитку дитини) № 12 «Джерельце» Білоцерківської міської ради Київської області по вул. Некрасова, 137 в  м. Біла Церква </w:t>
      </w:r>
      <w:r>
        <w:rPr>
          <w:rFonts w:cs="Times New Roman CYR" w:ascii="Times New Roman CYR" w:hAnsi="Times New Roman CYR"/>
        </w:rPr>
        <w:t>(стадія проектування – робочий проект) загальною сумою 94,670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>
          <w:rFonts w:cs="Times New Roman CYR" w:ascii="Times New Roman CYR" w:hAnsi="Times New Roman CYR"/>
        </w:rPr>
        <w:t>Проектна організація ТОВ «Рона інжиніринг», експерт-кошторисник Л.І. Копит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center"/>
        <w:rPr/>
      </w:pPr>
      <w:r>
        <w:rPr/>
        <w:t>2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 ремонт трубопроводів внутрішньо домової системи фекальної каналізації з гідродинамічною очисткою мережі трубопроводів каналізації дошкільного навчального закладу (ясла-садок) комбінованого типу № 25 «Оленка» Білоцерківської міської ради Київської області по вул. Першотравнева ,56-А  в м. Біла Церква </w:t>
      </w:r>
      <w:r>
        <w:rPr>
          <w:rFonts w:cs="Times New Roman CYR" w:ascii="Times New Roman CYR" w:hAnsi="Times New Roman CYR"/>
        </w:rPr>
        <w:t>(стадія проектування – робочий проект) загальною сумою 48,959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>
          <w:rFonts w:cs="Times New Roman CYR" w:ascii="Times New Roman CYR" w:hAnsi="Times New Roman CYR"/>
        </w:rPr>
        <w:t>Проектна організація ТОВ «Рона інжиніринг», експерт-кошторисник Л.І. Копит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ремонт із заміною частини діючих конвекторів на радіатори. Гідрохімічне очищення та промивка системи опалення дошкільного навчального закладу (ясла-садок) комбінованого типу № 32 «Перлинка» Білоцерківської міської ради Київської області по вул.Митрофанова,10 в м. Біла Церква </w:t>
      </w:r>
      <w:r>
        <w:rPr>
          <w:rFonts w:cs="Times New Roman CYR" w:ascii="Times New Roman CYR" w:hAnsi="Times New Roman CYR"/>
        </w:rPr>
        <w:t>(стадія проектування-робочий проект) загальною сумою 80,198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>
          <w:rFonts w:cs="Times New Roman CYR" w:ascii="Times New Roman CYR" w:hAnsi="Times New Roman CYR"/>
        </w:rPr>
        <w:t>Проектна організація ТОВ «Рона інжиніринг», експерт-кошторисник Л.І. Копит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ремонт трубопроводів внутрішньо домової системи фекальної каналізації, холодного та гарячого водопостачання , системи опалення. Гідрохімічне очищення системи опалення будівлі спортзалу і трудового навчання Білоцерківської спеціальної загальноосвітньої школи № 19 Білоцерківської міської ради Київської області по вул.Мічуріна,49 в м. Біла Церква</w:t>
      </w:r>
      <w:r>
        <w:rPr>
          <w:rFonts w:cs="Times New Roman CYR" w:ascii="Times New Roman CYR" w:hAnsi="Times New Roman CYR"/>
        </w:rPr>
        <w:t xml:space="preserve"> (стадія проектування-робочий проект) загальною сумою 47,972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>
          <w:rFonts w:cs="Times New Roman CYR" w:ascii="Times New Roman CYR" w:hAnsi="Times New Roman CYR"/>
        </w:rPr>
        <w:t>Проектна організація ТОВ «Рона інжиніринг», експерт-кошторисник Л.І. Копит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/>
        <w:t xml:space="preserve">7. </w:t>
      </w: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ремонт (покрівлі, фасаду, вікон) Комунального підприємства білоцерківського навчально-виховного об’єднання «Звитяга» Білоцерківської міської ради Київської області за адресою м. Біла Церква вул. Гайок, б/н</w:t>
      </w:r>
      <w:r>
        <w:rPr>
          <w:rFonts w:cs="Times New Roman CYR" w:ascii="Times New Roman CYR" w:hAnsi="Times New Roman CYR"/>
        </w:rPr>
        <w:t xml:space="preserve"> (стадія проектування-робочий проект) загальною сумою 979,003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на організація ТОВ «Ліфтрембуд», експерт-кошторисник С.В.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/>
        <w:t xml:space="preserve">8. </w:t>
      </w: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ремонт фасаду Дошкільного навчального закладу (ясла-садок) комбінованого типу № 24 «Світанок» Білоцерківської міської ради Київської області за адресою м. Біла Церква вул.Некрасова,36</w:t>
      </w:r>
      <w:r>
        <w:rPr>
          <w:rFonts w:cs="Times New Roman CYR" w:ascii="Times New Roman CYR" w:hAnsi="Times New Roman CYR"/>
        </w:rPr>
        <w:t xml:space="preserve"> (стадія проектування-робочий проект) загальною сумою 994,229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на організація ТОВ «Ліфтрембуд», експерт-кошторисник С.В.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>Затвердити проектно-кошторисну документацію на</w:t>
      </w:r>
      <w:r>
        <w:rPr/>
        <w:t xml:space="preserve"> капітальний ремонт  дошкільного навчального закладу (ясла-садок) комбінованого типу № 26 «Струмочок» білоцерківської міської ради Київської області за по вул.Пушкінська,49 в м. Біла Церква Київської області</w:t>
      </w:r>
      <w:r>
        <w:rPr>
          <w:rFonts w:cs="Times New Roman CYR" w:ascii="Times New Roman CYR" w:hAnsi="Times New Roman CYR"/>
        </w:rPr>
        <w:t xml:space="preserve"> (стадія проектування-робочий проект) загальною сумою 153,583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на організація ТОВ «Ліфтрембуд», експерт-кошторисник С.В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center"/>
        <w:rPr/>
      </w:pPr>
      <w:r>
        <w:rPr/>
        <w:t>3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ab/>
        <w:t>10. Затвердити проектно-кошторисну документацію на капітальний ремонт заглибленого тиру на дистанцію 50 метрів в Комунальному підприємстві Білоцерківського навчально-виховного об`єднання «Звитяга» білоцерківської міської ради Київської області по вул. Гайок, б/н в м.Біла Церква Київської області (стадія проектування-робочий проект)    загальною сумою 194,865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 xml:space="preserve">  </w:t>
      </w:r>
      <w:r>
        <w:rPr/>
        <w:tab/>
        <w:t>Характеристика будівництва - капітальний ремон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Проектна організація ТОВ «Ліфтрембуд»,експерт-кошторисник С.В Кузьменк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ab/>
        <w:t>11. Затвердити проектно-кошторисну документацію на капітальний ремонт приміщення Комунального закладу Білоцерківської міської ради «Міського центру первинної медико-санітарної допомоги № 1» у відділені невідкладної допомоги по вул.Шевченка,69 в м.Біла Церква Київської області (стадія проектування-робочий проект) загальною сумою 941,340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>Характеристика будівництва - капітальний ремон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Проектна організація ТОВ «Ліфтрембуд»,експерт-кошторисник С.В Кузьменк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ab/>
        <w:t>12. Затвердити проектно-кошторисну документацію на капітальний ремонт підвалу молочної кухні Білоцерківської міської дитячої поліклініки по вул.Шевченка,69  в м. Біла Церква Київської області (стадія проектування-робочий проект) загальною сумою 814,087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 xml:space="preserve">             </w:t>
      </w:r>
      <w:r>
        <w:rPr/>
        <w:t>Характеристика будівництва -капітальний ремон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Проектна організація ТОВ «Ліфтрембуд»,експерт-кошторисник С.В Кузьменк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ab/>
        <w:t xml:space="preserve">13. Затвердити проектно-кошторисну документацію на капітальний ремонт приміщення та системи резервного(автономного) електропостачання Білоцерківської міської лікарні № 2 по вул.Семашко,9  в м. Біла Церква Київської області (стадія проектування-робочий проект) 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>загальною сумою 700,000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/>
        <w:t xml:space="preserve">            </w:t>
      </w:r>
      <w:r>
        <w:rPr/>
        <w:t>Характеристика будівництва -капітальний ремон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Проектна організація ТОВ «Ліфтрембуд»,експерт-кошторисник С.В Кузьменк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680" w:right="850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Arial" w:hAnsi="Arial" w:cs="Arial"/>
      <w:sz w:val="22"/>
      <w:szCs w:val="22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00" w:before="0" w:after="120"/>
      <w:ind w:left="283" w:firstLine="680"/>
      <w:jc w:val="both"/>
    </w:pPr>
    <w:rPr>
      <w:rFonts w:ascii="Arial" w:hAnsi="Arial" w:cs="Arial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7:00Z</dcterms:created>
  <dc:creator>Бубко Вячеслав</dc:creator>
  <dc:description/>
  <cp:keywords/>
  <dc:language>en-US</dc:language>
  <cp:lastModifiedBy>Lubov</cp:lastModifiedBy>
  <cp:lastPrinted>2014-12-08T14:15:00Z</cp:lastPrinted>
  <dcterms:modified xsi:type="dcterms:W3CDTF">2014-12-16T11:50:00Z</dcterms:modified>
  <cp:revision>4</cp:revision>
  <dc:subject/>
  <dc:title> </dc:title>
</cp:coreProperties>
</file>