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154146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4 рі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12 січня 2015 року № 01-21-09 та враховуючи рішення конкурсної комісії по присудженню міської молодіжної літературно-мистецької премії ім. М.С. Вінграновського (протокол від 18 грудня 2014 року №2), з метою підтримки творчо обдарованої молоді міста, відповідно до статті 32 Закону України «Про місцеве самоврядування в Україні», підпункту 4.10 пункту 4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ої програми підтримки та розвитку молоді міста на 2014 – 2015 роки «Молодь Білої Церкви», затвердженої рішенням Білоцерківської міської ради від 28 листопада 2013 року № 1098-48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, рішення Білоцерківської міської ради від 26 жовтня 2006 року №125 «Про надання молодіжній літературно-мистецькій премії відділу у справах сім`ї та молоді міської ради статусу міської молодіжної літературно-мистецької премії імені М.С. Вінграновського», враховуючи рішення виконавчого комітету Білоцерківської міської ради від 24 червня 2014 року № 232 «Про деякі питання міської літературно-мистецької премії ім. І.С. Нечуя-Левицького», виконавчий комітет  міської ради вирішив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рисудити міську молодіжну літературно-мистецьку премію ім. М.С. Вінгра- новського за 2014рік:</w:t>
      </w:r>
    </w:p>
    <w:p>
      <w:pPr>
        <w:pStyle w:val="Style15"/>
        <w:spacing w:before="0" w:after="120"/>
        <w:ind w:right="-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  <w:lang w:val="uk-UA"/>
        </w:rPr>
        <w:t>Ансамблю танцю «Суцвіття» (художній керівник Тарасенко Н.Б.)- за високий рівень виконавської майстерності,  активну концертну та конкурсно-фестивальну діяльність.</w:t>
      </w:r>
    </w:p>
    <w:p>
      <w:pPr>
        <w:pStyle w:val="Style15"/>
        <w:spacing w:before="0" w:after="120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2. Фридинському  Денису Володимировичу, молодому  хореографу Київського академічного обласного музично-драматичного театру ім. П.К. Саксаганського - за високий професіоналізм та вагомий внесок у розвиток театрального мистецтва.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ідділу у справах сім`ї та молоді Білоцерківської міської ради забезпечити урочисте вручення міської молодіжної літературно-мистецької премії ім. М.С. Вінгра- новського за 2014 рі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Міському фінансовому управлінню Білоцерківської міської ради виділити відділу у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Білоцерківської міської ради   кошти в сумі 7401,68 грн. (Сім тисяч чотириста одна грн. 68 коп.) для вручення грошових винагород з нарахуваннями та проведення урочистого вруче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рахунок бюджет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игнувань відділу у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Білоцерківської міської ради на молодіжні програм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заступника міського голови Антонюка М.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6:00Z</dcterms:created>
  <dc:creator>Наташа</dc:creator>
  <dc:description/>
  <cp:keywords/>
  <dc:language>en-US</dc:language>
  <cp:lastModifiedBy>Lubov</cp:lastModifiedBy>
  <cp:lastPrinted>2015-01-16T12:39:00Z</cp:lastPrinted>
  <dcterms:modified xsi:type="dcterms:W3CDTF">2015-02-02T09:31:00Z</dcterms:modified>
  <cp:revision>4</cp:revision>
  <dc:subject/>
  <dc:title>Про присудження міської молодіжної</dc:title>
</cp:coreProperties>
</file>