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877162549" r:id="rId2"/>
        </w:objec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1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від </w:t>
      </w:r>
      <w:r>
        <w:rPr>
          <w:rFonts w:cs="Times New Roman" w:ascii="Times New Roman" w:hAnsi="Times New Roman"/>
          <w:color w:val="000000"/>
          <w:sz w:val="24"/>
          <w:szCs w:val="24"/>
        </w:rPr>
        <w:t>27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січня 2015 року                              </w:t>
      </w:r>
      <w:r>
        <w:rPr>
          <w:rFonts w:cs="Times New Roman" w:ascii="Times New Roman" w:hAnsi="Times New Roman"/>
          <w:sz w:val="24"/>
          <w:szCs w:val="24"/>
        </w:rPr>
        <w:t>м. Біла Церква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                                              № 6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/>
        <w:t xml:space="preserve">Про </w:t>
      </w:r>
      <w:r>
        <w:rPr>
          <w:lang w:val="uk-UA"/>
        </w:rPr>
        <w:t>деякі питання міської</w:t>
      </w:r>
    </w:p>
    <w:p>
      <w:pPr>
        <w:pStyle w:val="Normal"/>
        <w:rPr/>
      </w:pPr>
      <w:r>
        <w:rPr>
          <w:lang w:val="uk-UA"/>
        </w:rPr>
        <w:t>літературно-мистецької премії</w:t>
      </w:r>
    </w:p>
    <w:p>
      <w:pPr>
        <w:pStyle w:val="Normal"/>
        <w:rPr>
          <w:lang w:val="uk-UA"/>
        </w:rPr>
      </w:pPr>
      <w:r>
        <w:rPr>
          <w:lang w:val="uk-UA"/>
        </w:rPr>
        <w:t>ім. І.С. Нечуя-Левицького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>Розглянувши подання відділу культури і туризму від 19 січня 2015 року №7, протокол комісії по присудженню міської літературно-мистецької премії ім. І.С. Нечуя-Левицького від 25 листопада 2014 року № 35, відповідно до ст. 32 Закону України «Про місцеве самоврядування в Україні» та рішення виконавчого комітету від 25 березня 2008 року № 105 «Про затвердження Положення про міську літературно-мистецьку премію ім. І.С. Нечуя-Левицького в новій редакції», виконавчий комітет міської ради вирішив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1.Встановити премію лауреата міської літературно-мистецької премії ім. І.С. Нечуя-Левицького в розмірі 3000 грн. 00 коп. (три тисячі гривень 00 копійок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lang w:val="uk-UA"/>
        </w:rPr>
      </w:pPr>
      <w:r>
        <w:rPr>
          <w:lang w:val="uk-UA"/>
        </w:rPr>
        <w:tab/>
        <w:t>2.Затвердити рішення комісії по присудженню міської літературно-мистецької премії ім. І.С. Нечуя-Левицького – протокол від 25 листопада 2014 року № 35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/>
      </w:pPr>
      <w:r>
        <w:rPr>
          <w:lang w:val="uk-UA"/>
        </w:rPr>
        <w:tab/>
        <w:t>3.Вручити дипломи, грошові премії по 3000 грн. 00 коп. (три тисячі гривень 00 копійок) на руки кожному лауреату міської літературно-мистецької премії ім. І.С. Нечуя-Левицького: Красніцькій-Луцик Людмилі Мар’янівні та Виговському Олександру Григоровичу відповідно до рішення комісії по присудженню міської літературно-мистецької премії ім. І.С. Нечуя-Левицького – протокол від 25 листопада 2014 року № 35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/>
      </w:pPr>
      <w:r>
        <w:rPr>
          <w:lang w:val="uk-UA"/>
        </w:rPr>
        <w:tab/>
        <w:t>4.Міському фінансовому управлінню міської ради виділити відділу культури і туризму Білоцерківської міської ради кошти в сумі 10 200 грн. 00 коп. (десять тисяч двісті гривень 00 копійок) для вручення грошових премій з нарахуваннями за рахунок бюджетних асигнувань відділу культури і туризму Білоцерківської міської ради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>
          <w:lang w:val="uk-UA"/>
        </w:rPr>
      </w:pPr>
      <w:r>
        <w:rPr>
          <w:lang w:val="uk-UA"/>
        </w:rPr>
        <w:tab/>
        <w:t xml:space="preserve">5. Контроль за виконанням даного рішення покласти на заступника міського голови Антонюка М.А.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Міський голова                                                  </w:t>
        <w:tab/>
        <w:tab/>
        <w:tab/>
        <w:tab/>
        <w:t xml:space="preserve">        В.П. Савчук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13:59:00Z</dcterms:created>
  <dc:creator>Наташа</dc:creator>
  <dc:description/>
  <cp:keywords/>
  <dc:language>en-US</dc:language>
  <cp:lastModifiedBy>Lubov</cp:lastModifiedBy>
  <cp:lastPrinted>2015-01-19T12:47:00Z</cp:lastPrinted>
  <dcterms:modified xsi:type="dcterms:W3CDTF">2015-02-02T09:32:00Z</dcterms:modified>
  <cp:revision>4</cp:revision>
  <dc:subject/>
  <dc:title>Про деякі питання міської</dc:title>
</cp:coreProperties>
</file>