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918113630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ід </w:t>
      </w:r>
      <w:r>
        <w:rPr>
          <w:rFonts w:cs="Times New Roman" w:ascii="Times New Roman" w:hAnsi="Times New Roman"/>
          <w:color w:val="000000"/>
          <w:sz w:val="24"/>
          <w:szCs w:val="24"/>
        </w:rPr>
        <w:t>27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січня 2015 року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№ 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lang w:val="uk-UA"/>
        </w:rPr>
        <w:t xml:space="preserve">Про комісію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з питан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встановлення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меморіальних дощок на території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міста Біла Церкв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Розглянувши подання відділу культури і туризму Білоцерківської міської ради від 20 січня  2015 р. № 09 , відповідно до Закону України «Про місцеве самоврядування в Україні», рішення міської ради від 23 грудня 2014 року № 1376-68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«Про затвердження Положення про порядок встановлення меморіальних дощок на території міста Біла Церква», виконавчий комітет  міської ради вирішив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/>
      </w:pP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1.Затвердити склад комісії  з питань встановлення меморіальних дощок на території міста Біла Церква згідно додатку 1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2. Затвердити Положення про комісію з питань встановлення меморіальних дощок на території міста Біла Церква згідно додатку 2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3.Контроль за виконанням рішення покласти на заступника міського голови Антонюка М.А.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>В.П.Савчук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5"/>
        <w:ind w:left="4956" w:firstLine="708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Додаток 1 </w:t>
      </w:r>
    </w:p>
    <w:p>
      <w:pPr>
        <w:pStyle w:val="Style15"/>
        <w:ind w:left="4956" w:firstLine="84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до рішення виконавчого комітету  </w:t>
      </w:r>
    </w:p>
    <w:p>
      <w:pPr>
        <w:pStyle w:val="Style15"/>
        <w:ind w:left="4956" w:firstLine="84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міської ради </w:t>
      </w:r>
    </w:p>
    <w:p>
      <w:pPr>
        <w:pStyle w:val="Style15"/>
        <w:ind w:left="4956" w:firstLine="84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від 27 січня  2015 р. № 7</w:t>
      </w:r>
    </w:p>
    <w:p>
      <w:pPr>
        <w:pStyle w:val="Style15"/>
        <w:ind w:left="4956" w:firstLine="708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Склад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комісії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з питан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встановлення меморіальних дощок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на території міста Біла Церкв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Антонюк 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- заступник міського голови, голова комісії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Микола Анатолійович</w:t>
        <w:tab/>
        <w:tab/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вальська</w:t>
        <w:tab/>
        <w:tab/>
        <w:tab/>
        <w:tab/>
        <w:t xml:space="preserve">- провідний спеціаліст відділу культури і туризму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Юлія Іванівна</w:t>
        <w:tab/>
        <w:tab/>
        <w:tab/>
        <w:t xml:space="preserve">  міської ради, секретар комісії;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лени комісії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олуб</w:t>
        <w:tab/>
        <w:tab/>
        <w:tab/>
        <w:tab/>
        <w:tab/>
        <w:t xml:space="preserve">- начальник відділу планування та забудови управління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лександр Михайлович</w:t>
        <w:tab/>
        <w:tab/>
        <w:t xml:space="preserve">  містобудування та архітектури міської ради;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Іванців</w:t>
        <w:tab/>
        <w:tab/>
        <w:tab/>
        <w:tab/>
        <w:t>- голова Білоцерківського міськрайонного об’єднанн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олодимир Панасович</w:t>
        <w:tab/>
        <w:tab/>
        <w:t xml:space="preserve">  Всеукраїнського товариства «Просвіта» (за згодою);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  </w:t>
      </w:r>
    </w:p>
    <w:p>
      <w:pPr>
        <w:pStyle w:val="Style15"/>
        <w:ind w:left="3540" w:hanging="354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Ілляшенко</w:t>
        <w:tab/>
        <w:t>– начальник комунальної установи міської ради</w:t>
      </w:r>
    </w:p>
    <w:p>
      <w:pPr>
        <w:pStyle w:val="Style15"/>
        <w:ind w:left="3540" w:hanging="35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іктор Михайлович </w:t>
        <w:tab/>
        <w:t xml:space="preserve"> «Інспекція з благоустрою м. Біла Церква»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расножон</w:t>
        <w:tab/>
        <w:tab/>
        <w:tab/>
        <w:tab/>
        <w:t xml:space="preserve">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етро Іванович</w:t>
        <w:tab/>
        <w:tab/>
        <w:tab/>
        <w:t>– начальник відділу культури і туризму  міської  ради;</w:t>
      </w:r>
    </w:p>
    <w:p>
      <w:pPr>
        <w:pStyle w:val="Style15"/>
        <w:ind w:left="3540" w:hanging="35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left="3540" w:hanging="35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реховський                                     - депутат міської ради,  </w:t>
      </w:r>
      <w:r>
        <w:rPr>
          <w:rFonts w:cs="Times New Roman" w:ascii="Times New Roman" w:hAnsi="Times New Roman"/>
          <w:lang w:val="uk-UA"/>
        </w:rPr>
        <w:t>начальник управління житлово-</w:t>
      </w:r>
    </w:p>
    <w:p>
      <w:pPr>
        <w:pStyle w:val="Style15"/>
        <w:ind w:left="3540" w:hanging="35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лександр Петрович</w:t>
        <w:tab/>
        <w:t xml:space="preserve">   </w:t>
      </w:r>
      <w:r>
        <w:rPr>
          <w:rFonts w:cs="Times New Roman" w:ascii="Times New Roman" w:hAnsi="Times New Roman"/>
          <w:lang w:val="uk-UA"/>
        </w:rPr>
        <w:t>комунального господарства міської ради;</w:t>
      </w:r>
    </w:p>
    <w:p>
      <w:pPr>
        <w:pStyle w:val="Style15"/>
        <w:ind w:left="3540" w:hanging="35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ержук</w:t>
        <w:tab/>
        <w:tab/>
        <w:tab/>
        <w:tab/>
        <w:t>– депутат міської ради (за згодою)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олодимир Миколайович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ародуб</w:t>
        <w:tab/>
        <w:tab/>
        <w:tab/>
        <w:tab/>
        <w:t>– історик, археолог (за згодою)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лексій Володимирович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ернецький</w:t>
        <w:tab/>
        <w:t xml:space="preserve"> </w:t>
        <w:tab/>
        <w:tab/>
        <w:tab/>
        <w:t xml:space="preserve">– відповідальний секретар Білоцерківської міської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Євген Анатолійович    </w:t>
        <w:tab/>
        <w:tab/>
        <w:t xml:space="preserve">   організації українського товариства охорони пам’яток </w:t>
      </w:r>
    </w:p>
    <w:p>
      <w:pPr>
        <w:pStyle w:val="Style15"/>
        <w:ind w:left="2832" w:firstLine="708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історії та культури, кандидат історичних наук (за        </w:t>
      </w:r>
    </w:p>
    <w:p>
      <w:pPr>
        <w:pStyle w:val="Style15"/>
        <w:ind w:left="2832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uk-UA"/>
        </w:rPr>
        <w:t>згодою)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Шатунов</w:t>
        <w:tab/>
        <w:tab/>
        <w:tab/>
        <w:tab/>
        <w:t xml:space="preserve">– голова комісії Громадської ради з питань культури,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іктор Антонович   </w:t>
        <w:tab/>
        <w:tab/>
        <w:tab/>
        <w:t xml:space="preserve">   туризму, духовності та охорони історичного  </w:t>
      </w:r>
    </w:p>
    <w:p>
      <w:pPr>
        <w:pStyle w:val="Style15"/>
        <w:ind w:left="354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uk-UA"/>
        </w:rPr>
        <w:t>середовища (за згодою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еруючий справами виконавчого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мітету міської ради      </w:t>
        <w:tab/>
        <w:tab/>
        <w:tab/>
        <w:tab/>
        <w:tab/>
        <w:tab/>
        <w:tab/>
        <w:t xml:space="preserve">  Н.І.Дудко </w:t>
      </w:r>
    </w:p>
    <w:p>
      <w:pPr>
        <w:pStyle w:val="Style15"/>
        <w:ind w:left="4956" w:firstLine="708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Додаток 2 </w:t>
      </w:r>
    </w:p>
    <w:p>
      <w:pPr>
        <w:pStyle w:val="Style15"/>
        <w:ind w:left="4956" w:firstLine="708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до рішення виконавчого комітету міської ради</w:t>
      </w:r>
    </w:p>
    <w:p>
      <w:pPr>
        <w:pStyle w:val="Style15"/>
        <w:ind w:left="4956" w:firstLine="708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від 27 січня  2015 р. № 7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ЛОЖЕНН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 комісію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з питан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встановлення меморіальних дощок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на території міста Біла Церкв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>1.Комісія виконавчого комітету міської ради з питань встановлення меморіальних дощок  на території м. Біла Церква  (далі  Комісія) є дорадчим органом та створюється з метою глибокого фахового вивчення і підготовки до розгляду на засіданні  виконавчого комітету Білоцерківської міської ради  питань про увіковічнення пам'яті видатних  діячів та подій у формі встановлення меморіальних дощок в місті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>2. Склад Комісії затверджує виконавчий комітет міської ради у кількості не більше 15 чоловік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</w:r>
      <w:r>
        <w:rPr>
          <w:rFonts w:cs="Times New Roman" w:ascii="Times New Roman" w:hAnsi="Times New Roman"/>
          <w:sz w:val="24"/>
          <w:szCs w:val="24"/>
          <w:lang w:eastAsia="ru-RU"/>
        </w:rPr>
        <w:t>3. Робота Комісії проводиться гласно. У засіданнях Комісії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 запрошеннями можуть брати участь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епутати міської ради, представники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асобів масової інформації та громадськості міст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 xml:space="preserve">4. На підставі рішень Комісії приймаються рішення виконавчого комітету міської ради.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</w:r>
      <w:r>
        <w:rPr>
          <w:rFonts w:cs="Times New Roman" w:ascii="Times New Roman" w:hAnsi="Times New Roman"/>
          <w:sz w:val="24"/>
          <w:szCs w:val="24"/>
          <w:lang w:eastAsia="ru-RU"/>
        </w:rPr>
        <w:t>5. Засідання Комісії скликається в разі потреби. Засідання вважається правочинним, якщо в ньому приймають участь не менше половини членів Комісії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6. Рішення Комісії вважається прийнятим, якщо за нього проголосували не менше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3/4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членів Комісії присутніх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а засіданні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>7. З метою попереднього поглибленого вивчення окремих питань Комісія може утворювати робочу групу, висновки, якої фіксуються і розглядаються на засіданні Комісії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>9. Голова Комісії керує роботою Комісії, головує на її засіданнях, затверджує протокол Комісії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>10. Організаційне забезпечення роботи Комісії здійснюють працівники виконавчого комітету міської рад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</w:r>
      <w:r>
        <w:rPr>
          <w:rFonts w:cs="Times New Roman" w:ascii="Times New Roman" w:hAnsi="Times New Roman"/>
          <w:sz w:val="24"/>
          <w:szCs w:val="24"/>
          <w:lang w:eastAsia="ru-RU"/>
        </w:rPr>
        <w:t>11. Голова, секретар і члени Комісії працюють на громадських засадах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еруючий справами виконавчого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омітету міської ради</w:t>
        <w:tab/>
        <w:tab/>
        <w:tab/>
        <w:tab/>
        <w:tab/>
        <w:tab/>
        <w:t xml:space="preserve">Н.І.Дудко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4:00:00Z</dcterms:created>
  <dc:creator>Наташа</dc:creator>
  <dc:description/>
  <cp:keywords/>
  <dc:language>en-US</dc:language>
  <cp:lastModifiedBy>Lubov</cp:lastModifiedBy>
  <dcterms:modified xsi:type="dcterms:W3CDTF">2015-02-02T09:33:00Z</dcterms:modified>
  <cp:revision>5</cp:revision>
  <dc:subject/>
  <dc:title>   </dc:title>
</cp:coreProperties>
</file>