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242141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Про</w:t>
      </w:r>
      <w:r>
        <w:rPr>
          <w:lang w:val="uk-UA"/>
        </w:rPr>
        <w:t xml:space="preserve"> питання надання правової допомог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йськовослужбовцям, які беруть участь 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итерористичній операції, та їх сім’я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„Про місцеве самоврядування в Україні” та враховуючи розпорядження Київської обласної державної адміністрації від 06 січня 2015 року № 1 „Про питання надання у Київській області правової допомоги військовослужбовцям, які беруть участь в антитерористичній операції, та їх сім’ям”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робочу групу з надання допомоги військовослужбовцям, які беруть участь в антитерористичній операції, та їх сім’ям у складі, що додається (додаток 1)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Членам робочої групи: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1. забезпечити надання у межах повноважень первинної правової допомоги, зокрема правової інформації, консультацій і роз'яснень з правових питань, </w:t>
      </w:r>
      <w:bookmarkStart w:id="0" w:name="BM4__Органи_виконавчої_влади_та_органи_м"/>
      <w:bookmarkEnd w:id="0"/>
      <w:r>
        <w:rPr>
          <w:szCs w:val="28"/>
          <w:lang w:val="uk-UA"/>
        </w:rPr>
        <w:t>у разі звернення осіб про надання такої допомоги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.2. ведення обліку звернень щодо надання правової допомоги, здійснювати членами робочої групи, за формою, що додається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Для звернень громадян щодо діяльності робочої групи визначити телефон (04563) 5-36-6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</w:t>
      </w:r>
      <w:r>
        <w:rPr>
          <w:szCs w:val="28"/>
          <w:lang w:val="uk-UA"/>
        </w:rPr>
        <w:t xml:space="preserve">щомісяця, до 20 числа, надавати обласній робочій групі на електронну адресу </w:t>
      </w:r>
      <w:hyperlink r:id="rId4">
        <w:r>
          <w:rPr>
            <w:rStyle w:val="InternetLink"/>
            <w:szCs w:val="28"/>
            <w:lang w:val="en-US"/>
          </w:rPr>
          <w:t>yur</w:t>
        </w:r>
        <w:r>
          <w:rPr>
            <w:rStyle w:val="InternetLink"/>
            <w:szCs w:val="28"/>
            <w:lang w:val="uk-UA"/>
          </w:rPr>
          <w:t>@</w:t>
        </w:r>
        <w:r>
          <w:rPr>
            <w:rStyle w:val="InternetLink"/>
            <w:szCs w:val="28"/>
            <w:lang w:val="en-US"/>
          </w:rPr>
          <w:t>kr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kie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uk-UA"/>
        </w:rPr>
        <w:t xml:space="preserve"> інформацію щодо видів і розмірів пільг, допомог для військовослужбовців, які беруть участь в антитерористичній операції, та їх сіме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Відділу інформаційних ресурсів та зв’язків з громадськістю міської ради надати дане рішення для оприлюднення у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27 січня  2015 р. №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>робочої групи з надання правової допомог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йськовослужбовцям, які беруть участь 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титерористичній операції, та їх сім’ям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 Анатолійович</w:t>
        <w:tab/>
        <w:t xml:space="preserve">  - керівник робочої групи,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Швець </w:t>
      </w:r>
    </w:p>
    <w:p>
      <w:pPr>
        <w:pStyle w:val="Normal"/>
        <w:jc w:val="both"/>
        <w:rPr/>
      </w:pPr>
      <w:r>
        <w:rPr>
          <w:lang w:val="uk-UA"/>
        </w:rPr>
        <w:t xml:space="preserve">Сергій Сергійович  </w:t>
        <w:tab/>
        <w:t xml:space="preserve">              - заступник керівника робочої групи, головний </w:t>
      </w:r>
    </w:p>
    <w:p>
      <w:pPr>
        <w:pStyle w:val="Normal"/>
        <w:ind w:firstLine="30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пеціаліст юридичного відділу виконавчого комітету </w:t>
      </w:r>
    </w:p>
    <w:p>
      <w:pPr>
        <w:pStyle w:val="Normal"/>
        <w:spacing w:lineRule="auto" w:line="360"/>
        <w:ind w:firstLine="30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ілоцерків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.                       Члени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шурова                                 - начальник Білоцерківського районного відділу УДМС</w:t>
      </w:r>
    </w:p>
    <w:p>
      <w:pPr>
        <w:pStyle w:val="Normal"/>
        <w:jc w:val="both"/>
        <w:rPr/>
      </w:pPr>
      <w:r>
        <w:rPr>
          <w:lang w:val="uk-UA"/>
        </w:rPr>
        <w:t>Лариса Юріївна                        України в Київській області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рзак                                     - заступник начальника управління Держкомзе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ся Василівна                      у м. Біла Церква Київської області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ібелінда                              - заступник військового комісара Білоцерківського об’єднаного Руслан Володимирович        міського військового комісаріату, начальник відділ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омплектування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м’янчук                            - начальник відділу звернень громадян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Віктор Іванович                   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Іллюшина                             - головний спеціаліст Білоцерківського </w:t>
      </w:r>
    </w:p>
    <w:p>
      <w:pPr>
        <w:pStyle w:val="Normal"/>
        <w:jc w:val="both"/>
        <w:rPr/>
      </w:pPr>
      <w:r>
        <w:rPr>
          <w:lang w:val="uk-UA"/>
        </w:rPr>
        <w:t>Марина Олександрівна         міськрайонного управління юстиції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стенко                               - начальник відділу обліку та розподілу житла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на Олексіївна                    комітету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сті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ьга Іванівна                       - заступник голови Білоцерківської міської громад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організації «Правова єдність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апов                                - начальник відділу з питань запобігання та вияв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едір Федорович                    корупції, взаємодії з правоохоронними органам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а оборонної  роботи 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зник                                    - юрисконсульт, спеціаліст </w:t>
      </w:r>
      <w:r>
        <w:rPr>
          <w:lang w:val="en-US"/>
        </w:rPr>
        <w:t>II</w:t>
      </w:r>
      <w:r>
        <w:rPr>
          <w:lang w:val="uk-UA"/>
        </w:rPr>
        <w:t xml:space="preserve"> категорії відділу</w:t>
      </w:r>
    </w:p>
    <w:p>
      <w:pPr>
        <w:pStyle w:val="Normal"/>
        <w:rPr/>
      </w:pPr>
      <w:r>
        <w:rPr>
          <w:lang w:val="uk-UA"/>
        </w:rPr>
        <w:t xml:space="preserve">Ярослав Михайлович            надання соціальної допомоги управління соціального захис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населення Білоцерківської міської ради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ябушко                                 - начальник відділу призначення пенсії 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рина Володимирівна              Пенсійного фонду у м.Білій Церкві ( 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рин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рина Борисівна                   - заступник начальника відділу соціальних послу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Білоцерківського міськрайон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центру зайнятості (за згодою);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овлє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ьга Анатоліївна                   - начальник інформаційно-аналіт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управління охорони здоров</w:t>
      </w:r>
      <w:r>
        <w:rPr/>
        <w:t>’</w:t>
      </w:r>
      <w:r>
        <w:rPr>
          <w:lang w:val="uk-UA"/>
        </w:rPr>
        <w:t xml:space="preserve">я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firstLine="1080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10800"/>
        <w:jc w:val="both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10800"/>
        <w:jc w:val="both"/>
        <w:rPr>
          <w:lang w:val="uk-UA"/>
        </w:rPr>
      </w:pPr>
      <w:r>
        <w:rPr>
          <w:lang w:val="uk-UA"/>
        </w:rPr>
        <w:t xml:space="preserve">від 27 січня  2015 р. </w:t>
      </w:r>
    </w:p>
    <w:p>
      <w:pPr>
        <w:pStyle w:val="Normal"/>
        <w:ind w:firstLine="10800"/>
        <w:jc w:val="both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8</w:t>
      </w:r>
    </w:p>
    <w:p>
      <w:pPr>
        <w:pStyle w:val="Normal"/>
        <w:tabs>
          <w:tab w:val="clear" w:pos="708"/>
          <w:tab w:val="left" w:pos="10920" w:leader="none"/>
        </w:tabs>
        <w:jc w:val="right"/>
        <w:rPr/>
      </w:pPr>
      <w:r>
        <w:rPr>
          <w:sz w:val="28"/>
          <w:szCs w:val="28"/>
        </w:rPr>
        <w:tab/>
      </w:r>
      <w:r>
        <w:rPr>
          <w:u w:val="single"/>
          <w:lang w:val="uk-UA"/>
        </w:rPr>
        <w:t>ФОРМА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  <w:t>ЖУРНАЛ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jc w:val="center"/>
        <w:rPr>
          <w:lang w:val="uk-UA"/>
        </w:rPr>
      </w:pPr>
      <w:r>
        <w:rPr>
          <w:lang w:val="uk-UA"/>
        </w:rPr>
        <w:t xml:space="preserve">реєстрації звернень з питань надання правової допомоги військовослужбовцям, </w:t>
      </w:r>
    </w:p>
    <w:p>
      <w:pPr>
        <w:pStyle w:val="Normal"/>
        <w:spacing w:lineRule="exact" w:line="310"/>
        <w:jc w:val="center"/>
        <w:rPr>
          <w:lang w:val="uk-UA"/>
        </w:rPr>
      </w:pPr>
      <w:r>
        <w:rPr>
          <w:lang w:val="uk-UA"/>
        </w:rPr>
        <w:t>які беруть участь в антитерористичній операції, та їх сім’ям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lang w:val="uk-UA"/>
        </w:rPr>
      </w:pPr>
      <w:r>
        <w:rPr>
          <w:lang w:val="uk-UA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48"/>
        <w:gridCol w:w="1899"/>
        <w:gridCol w:w="2392"/>
        <w:gridCol w:w="3671"/>
        <w:gridCol w:w="3059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/ 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Хто надає правову допомог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/>
            </w:pPr>
            <w:r>
              <w:rPr/>
              <w:t>по бать</w:t>
            </w:r>
            <w:r>
              <w:rPr>
                <w:lang w:val="uk-UA"/>
              </w:rPr>
              <w:t xml:space="preserve">кові, адреса чи місце роботи, категорія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орушені питання (короткий зміст)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розгляду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38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38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Н.І.Дуд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62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r@kra.kie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4:00Z</dcterms:created>
  <dc:creator>Наташа</dc:creator>
  <dc:description/>
  <cp:keywords/>
  <dc:language>en-US</dc:language>
  <cp:lastModifiedBy>Lubov</cp:lastModifiedBy>
  <dcterms:modified xsi:type="dcterms:W3CDTF">2015-02-02T09:34:00Z</dcterms:modified>
  <cp:revision>3</cp:revision>
  <dc:subject/>
  <dc:title>Про питання надання правової допомоги </dc:title>
</cp:coreProperties>
</file>