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866790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W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– передачі 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територіальної громади міста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а Церква безоплатно зовнішніх мереж водопровод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аналізації від об’єднання співвласників багатоквартирног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у «Чайка», що прокладені до житлового будинку № 131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бульвару 50-річчя Перемоги в місті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9 вересня 2014 року № 1236, відповідно до Закону України «Про місцеве самоврядування в Україні», рішення Білоцерківської міської ради від 19 червня 2014 року № 1238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Чайка», рішення виконавчого комітету Білоцерківської міської ради від 23 вересня 2014 року № 359 «Про створення  комісії по прийняттю у комунальну власність територіальної громади міста Біла Церква безоплатно зовнішніх мереж водопроводу та каналізації по бульвару 50-річчя Перемоги, 131 в місті Біла Церква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Чайка», що прокладені до житлового будинку № 131 по бульвару 50-річчя Перемоги в місті Біла Церква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мережі водопроводу та каналізації, вказані в п.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8:00Z</dcterms:created>
  <dc:creator>Artem</dc:creator>
  <dc:description/>
  <cp:keywords/>
  <dc:language>en-US</dc:language>
  <cp:lastModifiedBy>Lubov</cp:lastModifiedBy>
  <cp:lastPrinted>2014-09-29T16:52:00Z</cp:lastPrinted>
  <dcterms:modified xsi:type="dcterms:W3CDTF">2015-02-02T09:35:00Z</dcterms:modified>
  <cp:revision>3</cp:revision>
  <dc:subject/>
  <dc:title>Про затвердження акту приймання – передачі у комунальну </dc:title>
</cp:coreProperties>
</file>