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21166243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27 січня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lang w:val="ru-RU"/>
        </w:rPr>
        <w:t>про</w:t>
      </w:r>
      <w:r>
        <w:rPr>
          <w:rFonts w:cs="Times New Roman" w:ascii="Times New Roman" w:hAnsi="Times New Roman"/>
          <w:sz w:val="24"/>
          <w:szCs w:val="24"/>
        </w:rPr>
        <w:t>в. 2-му Рокитнянському, 9 а в м.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3 січня 2015 року № 09, з метою визначення стану зелених насаджень та їх відновної вартості, розташованих за адресою: м. Біла Церква, пров. 2-й Рокитнянський, 9 а, на території комунального закладу Київської обласної ради «Білоцерківський протитуберкульозний диспансер»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пров. 2-й Рокитнянський, 9 а, на території комунального закладу Київської обласної ради «Білоцерківський протитуберкульозний диспансер»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1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ховський Олександр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начальник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по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яна Василівна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етрович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тницька Альона Володимирівна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н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відувач господарством комунального закладу Київської обласної ради «Білоцерківський протитуберкульозний диспансер» (за згодо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1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1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  <w:lang w:val="uk-U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00:00Z</dcterms:created>
  <dc:creator>User</dc:creator>
  <dc:description/>
  <cp:keywords/>
  <dc:language>en-US</dc:language>
  <cp:lastModifiedBy>Lubov</cp:lastModifiedBy>
  <cp:lastPrinted>2015-01-13T15:36:00Z</cp:lastPrinted>
  <dcterms:modified xsi:type="dcterms:W3CDTF">2015-02-02T09:21:00Z</dcterms:modified>
  <cp:revision>3</cp:revision>
  <dc:subject/>
  <dc:title>Про склад комісії з питань визначення стану </dc:title>
</cp:coreProperties>
</file>