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2437223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7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Митрофанова, 10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січня 2015 року № 08, з метою визначення стану зелених насаджень та їх відновної вартості, розташованих за адресою: м. Біла Церква, вул. Митрофанова, 10, на території дошкільного навчального закладу (ясел-садка) комбінованого типу № 32 «ПЕРЛИНКА» Білоцерківської міської ради Київської області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Митрофанова, 10, на території дошкільного навчального закладу (ясел-садка) комбінованого типу № 32 «ПЕРЛИНКА» Білоцерківської міської ради Київської області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дошкільного навчального закладу (ясел-садка) комбінованого типу № 32 «ПЕРЛИНКА» Білоцерківської міської ради Київської області.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05:00Z</dcterms:created>
  <dc:creator>User</dc:creator>
  <dc:description/>
  <cp:keywords/>
  <dc:language>en-US</dc:language>
  <cp:lastModifiedBy>Lubov</cp:lastModifiedBy>
  <cp:lastPrinted>2015-01-13T15:33:00Z</cp:lastPrinted>
  <dcterms:modified xsi:type="dcterms:W3CDTF">2015-02-02T09:22:00Z</dcterms:modified>
  <cp:revision>3</cp:revision>
  <dc:subject/>
  <dc:title>Про склад комісії з питань визначення стану </dc:title>
</cp:coreProperties>
</file>