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579762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7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ул. Митрофанова, </w:t>
      </w:r>
      <w:r>
        <w:rPr>
          <w:rFonts w:cs="Times New Roman" w:ascii="Times New Roman" w:hAnsi="Times New Roman"/>
          <w:sz w:val="24"/>
          <w:szCs w:val="24"/>
          <w:lang w:val="ru-RU"/>
        </w:rPr>
        <w:t>Східна, Леваневського</w:t>
      </w:r>
      <w:r>
        <w:rPr>
          <w:rFonts w:cs="Times New Roman" w:ascii="Times New Roman" w:hAnsi="Times New Roman"/>
          <w:sz w:val="24"/>
          <w:szCs w:val="24"/>
        </w:rPr>
        <w:t xml:space="preserve">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січня 2015 року № 07, з метою визначення стану зелених насаджень та їх відновної вартості, розташованих за адресою: м. Біла Церква, вул. Митрофанова, Східна (в районі Білоцерківської загальноосвітньої школи I-III ступенів № 11 та дошкільного навчального закладу (ясел-садка) комбінованого типу № 11 «Золотий ключик» Білоцерківської міської ради Київської області) та Леваневського, 30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Митрофанова, Східна (в районі Білоцерківської загальноосвітньої школи I-III ступенів № 11 та дошкільного навчального закладу (ясел-садка) комбінованого типу № 11 «Золотий ключик» Білоцерківської міської ради Київської області) та Леваневського, 30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комунального підприємства Білоцерківської міської ради «Білоцерківствітло»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5:00Z</dcterms:created>
  <dc:creator>Наташа</dc:creator>
  <dc:description/>
  <cp:keywords/>
  <dc:language>en-US</dc:language>
  <cp:lastModifiedBy>Lubov</cp:lastModifiedBy>
  <dcterms:modified xsi:type="dcterms:W3CDTF">2015-02-02T09:22:00Z</dcterms:modified>
  <cp:revision>3</cp:revision>
  <dc:subject/>
  <dc:title>Про склад комісії з питань визначення стану </dc:title>
</cp:coreProperties>
</file>