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222670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7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ів та споруд на них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товари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обмеженою відповідальністю «Берегиня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2 січня 2015 року № 04, лист товариства з обмеженою відповідальністю «Берегиня» від 24 грудня 2014 року № 151, відповідно до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21 серпня 2014 року № 1257-6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газопроводів та споруд на них Товариства з обмеженою відповідальністю «Берегиня», виконавчий комітет міської ради вирішив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творити комісію по прийняттю у комунальну власність територіальної громади міста Біла Церква безоплатно газопроводів та споруд на них від товариства з обмеженою відповідальністю «Берегиня», а саме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за адресою: вул. Ярослава Мудрого, 65, м. Біла Церква, Київська обл.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 середнього тиску сталевий Дн89х4 – 110 м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ind w:left="1134" w:hanging="0"/>
        <w:jc w:val="both"/>
        <w:rPr>
          <w:lang w:val="uk-UA"/>
        </w:rPr>
      </w:pPr>
      <w:r>
        <w:rPr>
          <w:lang w:val="uk-UA"/>
        </w:rPr>
        <w:t>ШП з РД-50 двокомплектне – 1 шт.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низького тиску сталевий Дн108х4 – 25 м;</w:t>
      </w:r>
    </w:p>
    <w:p>
      <w:pPr>
        <w:pStyle w:val="ListParagraph"/>
        <w:tabs>
          <w:tab w:val="clear" w:pos="708"/>
          <w:tab w:val="left" w:pos="1418" w:leader="none"/>
        </w:tabs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за адресою: вул. Куценка, 1-Б, м. Біла Церква, Київська обл.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низького тиску сталевий Ф38х3 – 12 м;</w:t>
      </w:r>
    </w:p>
    <w:p>
      <w:pPr>
        <w:pStyle w:val="ListParagraph"/>
        <w:tabs>
          <w:tab w:val="clear" w:pos="708"/>
          <w:tab w:val="left" w:pos="1134" w:leader="none"/>
        </w:tabs>
        <w:ind w:left="229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за адресою: вул. Ставищанська, 2, м. Біла Церква, Київська об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низького тиску сталевий Ф38х3 – 26 м;</w:t>
      </w:r>
    </w:p>
    <w:p>
      <w:pPr>
        <w:pStyle w:val="ListParagraph"/>
        <w:tabs>
          <w:tab w:val="clear" w:pos="708"/>
          <w:tab w:val="left" w:pos="1134" w:leader="none"/>
        </w:tabs>
        <w:ind w:left="229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за адресою: бул. 50-річчя Перемоги, 179, м. Біла Церква, Київська обл.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середнього тиску сталевий Ф57х3 – 61 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ind w:left="1134" w:hanging="0"/>
        <w:jc w:val="both"/>
        <w:rPr>
          <w:lang w:val="uk-UA"/>
        </w:rPr>
      </w:pPr>
      <w:r>
        <w:rPr>
          <w:lang w:val="uk-UA"/>
        </w:rPr>
        <w:t>регулятор тиску газу РДГС-10,</w:t>
      </w:r>
      <w:r>
        <w:rPr/>
        <w:t xml:space="preserve"> у склад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626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Людмил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з економічних питань управління житлово – 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пелиця Тетяна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івна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інженер по експлуатації  будівель та споруд  товариства з обмеженою відповідальністю «Берегиня» (за згодою);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ошенко Світлана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івна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дань Олексі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Білоцерківської філії по експлуатації газового господарства публічного акціонерного товариства «Київоблгаз» (за згодою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Білоцерківської філії по експлуатації газового господарства публічного акціонерного товариства «Київоблгаз» (за згодою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spacing w:before="0" w:after="20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08:00Z</dcterms:created>
  <dc:creator>Наташа</dc:creator>
  <dc:description/>
  <cp:keywords/>
  <dc:language>en-US</dc:language>
  <cp:lastModifiedBy>Lubov</cp:lastModifiedBy>
  <dcterms:modified xsi:type="dcterms:W3CDTF">2015-02-02T09:23:00Z</dcterms:modified>
  <cp:revision>3</cp:revision>
  <dc:subject/>
  <dc:title>Про створення  комісії по прийняттю у комунальну </dc:title>
</cp:coreProperties>
</file>