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4323287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7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власність територіальної громади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іста Біла Церква безоплатно зовнішніх мереж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проводу та каналізації від об’єднання співвласників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гатоквартирного будинку «Вікторія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2 січня 2015 року № 05, відповідно до законів України «Про передачу об’єктів права державної та комунальної власності», «Про місцеве самоврядування в Україні», рішення Білоцерківської міської ради від 21 серпня 2014 року          № 1256-6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Об’єднання співвласників багатоквартирного будинку «Вікторія», виконавчий комітет міської ради вирішив: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творити комісію по прийняттю у комунальну власність територіальної громади міста Біла Церква безоплатно зовнішніх мереж водопроводу та каналізації від об’єднання співвласників багатоквартирного будинку «Вікторія», а саме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lang w:val="uk-UA"/>
        </w:rPr>
        <w:t xml:space="preserve">зовнішні мережі водопостачання: труба чавунна </w:t>
      </w:r>
      <w:r>
        <w:rPr>
          <w:rFonts w:cs="Arial" w:ascii="Arial" w:hAnsi="Arial"/>
          <w:lang w:val="uk-UA"/>
        </w:rPr>
        <w:t>Ø</w:t>
      </w:r>
      <w:r>
        <w:rPr>
          <w:lang w:val="uk-UA"/>
        </w:rPr>
        <w:t xml:space="preserve"> 65 мм, довжина – 6,5 м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lang w:val="uk-UA"/>
        </w:rPr>
        <w:t xml:space="preserve">зовнішні мережі водопостачання: труба чавунна </w:t>
      </w:r>
      <w:r>
        <w:rPr>
          <w:rFonts w:cs="Arial" w:ascii="Arial" w:hAnsi="Arial"/>
          <w:lang w:val="uk-UA"/>
        </w:rPr>
        <w:t>Ø</w:t>
      </w:r>
      <w:r>
        <w:rPr>
          <w:lang w:val="uk-UA"/>
        </w:rPr>
        <w:t xml:space="preserve"> 150 мм, довжина – 144 м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lang w:val="uk-UA"/>
        </w:rPr>
        <w:t xml:space="preserve">зовнішні мережі каналізації: труба азбоцементна </w:t>
      </w:r>
      <w:r>
        <w:rPr>
          <w:rFonts w:cs="Arial" w:ascii="Arial" w:hAnsi="Arial"/>
          <w:lang w:val="uk-UA"/>
        </w:rPr>
        <w:t>Ø</w:t>
      </w:r>
      <w:r>
        <w:rPr>
          <w:lang w:val="uk-UA"/>
        </w:rPr>
        <w:t xml:space="preserve"> 150 мм, довжина – 91 м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що прокладені до житлового будинку № 2-Б по вул. Фастівська в м. Біла Церква Київської області, </w:t>
      </w:r>
      <w:r>
        <w:rPr/>
        <w:t xml:space="preserve">у складі: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626" w:type="dxa"/>
            <w:tcBorders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ваднюк Ігор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онідович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Людмил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правління об’єднання співвласників багатоквартирного будинку  «Вікторія» (за згодою)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з економічних питань управління житлово – комунального господарства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льчук Олексій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хнічний директор товариства з обмеженою відповідальністю «БІЛОЦЕРКІВВОДА» (за згодою)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</w:tc>
        <w:tc>
          <w:tcPr>
            <w:tcW w:w="6411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11:00Z</dcterms:created>
  <dc:creator>Наташа</dc:creator>
  <dc:description/>
  <cp:keywords/>
  <dc:language>en-US</dc:language>
  <cp:lastModifiedBy>Lubov</cp:lastModifiedBy>
  <dcterms:modified xsi:type="dcterms:W3CDTF">2015-02-02T09:24:00Z</dcterms:modified>
  <cp:revision>3</cp:revision>
  <dc:subject/>
  <dc:title>Про створення  комісії по прийняттю у комунальну </dc:title>
</cp:coreProperties>
</file>