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58268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24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попередження дитячої злочинності та правопорушень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еред неповнолітніх на виконання міської комплексної 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и подолання дитячої бездоглядності, профілактики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гативних явищ у дитячому середовищі, підтримки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імей з дітьми й розвитку соціальних послуг для сім'ї,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тей та молоді «Назустріч дітям» на 2009-2017 роки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Розглянувши подання служби у справах дітей Білоцерківської міської ради від 17 грудня 2014 року № 2251 та заслухавши й обговоривши інформацію начальника служби у справах дітей Білоцерківської міської ради про попередження дитячої злочинності та правопорушень серед неповнолітніх на виконання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сім'ї, дітей та молоді «Назустріч дітям» на 2009-2017 роки, відповідно до делегованих повноважень, передбачених п.п. 4 п. б ч. 1 ст. 34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Інформацію начальника служби у справах дітей Білоцерківської міської ради про попередження дитячої злочинності та правопорушень серед неповнолітніх на виконання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сім'ї, дітей та молоді «Назустріч дітям» на 2009-2017 роки взяти до відома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. Доручити службі у справах дітей Білоцерківської міської ради до 01 березня 2015 року розробити порядок взаємодії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б’єктів соціальної роботи в м. Біла Церква з питань соціального захисту дітей, які опинилися в складних життєвих обставинах.</w:t>
      </w:r>
    </w:p>
    <w:p>
      <w:pPr>
        <w:pStyle w:val="Normal"/>
        <w:spacing w:lineRule="atLeast" w:line="2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Контроль за виконанням даного рішення покласти на заступника міського голови   Антонюка М.А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46:00Z</dcterms:created>
  <dc:creator>Наташа</dc:creator>
  <dc:description/>
  <cp:keywords/>
  <dc:language>en-US</dc:language>
  <cp:lastModifiedBy>Lubov</cp:lastModifiedBy>
  <cp:lastPrinted>2014-12-18T16:06:00Z</cp:lastPrinted>
  <dcterms:modified xsi:type="dcterms:W3CDTF">2015-02-02T09:37:00Z</dcterms:modified>
  <cp:revision>3</cp:revision>
  <dc:subject/>
  <dc:title>Про попередження дитячої злочинності та правопорушень</dc:title>
</cp:coreProperties>
</file>