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26190258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</w:t>
      </w:r>
      <w:r>
        <w:rPr>
          <w:rFonts w:cs="Times New Roman" w:ascii="Times New Roman" w:hAnsi="Times New Roman"/>
          <w:color w:val="000000"/>
          <w:sz w:val="24"/>
          <w:szCs w:val="24"/>
        </w:rPr>
        <w:t>27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січня 2015 року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25</w:t>
      </w:r>
    </w:p>
    <w:p>
      <w:pPr>
        <w:pStyle w:val="Normal"/>
        <w:tabs>
          <w:tab w:val="clear" w:pos="708"/>
          <w:tab w:val="left" w:pos="900" w:leader="none"/>
        </w:tabs>
        <w:ind w:left="566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несення змін до плану діяльності виконавч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ітету  Білоцерківської міської ради з підготовк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ектів регуляторних  актів на 2015 рік,  затвердженого </w:t>
      </w:r>
    </w:p>
    <w:p>
      <w:pPr>
        <w:pStyle w:val="Normal"/>
        <w:rPr>
          <w:lang w:val="uk-UA"/>
        </w:rPr>
      </w:pPr>
      <w:r>
        <w:rPr>
          <w:lang w:val="uk-UA"/>
        </w:rPr>
        <w:t>рішенням виконавчого комітету Білоцерківської міської</w:t>
      </w:r>
    </w:p>
    <w:p>
      <w:pPr>
        <w:pStyle w:val="Normal"/>
        <w:rPr>
          <w:lang w:val="uk-UA"/>
        </w:rPr>
      </w:pPr>
      <w:r>
        <w:rPr>
          <w:lang w:val="uk-UA"/>
        </w:rPr>
        <w:t>ради  від 09 грудня 2014 року № 447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Розглянувши подання начальника КП БМР «Спецкомбінат з надання ритуальних послуг» від 18.12.2014 р.  № 257 та директора Будинку урочистих подій від 22.01.2015 р. №4, відповідно ст. 7, 13 Закону України «Про засади державної регуляторної політики у сфері господарської діяльності», ст. 27 Закону України «Про місцеве самоврядування в Україні» виконавчий комітет міської ради вирішив:</w:t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1. Внести зміни до плану діяльності виконавчого комітету Білоцерківської міської ради з підготовки проектів регуляторних актів на 2015 рік, затвердженого рішенням виконавчого комітету Білоцерківської міської ради від 09 грудня 2014 року № 447, доповнивши його пунктами 5 та 6 наступного змісту, а саме:</w:t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27"/>
        <w:gridCol w:w="3240"/>
        <w:gridCol w:w="1288"/>
        <w:gridCol w:w="197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роекту</w:t>
            </w:r>
          </w:p>
          <w:p>
            <w:pPr>
              <w:pStyle w:val="Normal"/>
              <w:ind w:right="48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егуляторного акт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а прийнятт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гуляторного акту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розробки регуля-торного акту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 підрозділу відповідального за розробку проекту регуляторного акту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Про тарифи на ритуальні послуги» в новій редакці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овідно до підвищення мінімальної заробітної плати на 2015 рі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 квартал 2015 року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Білоцерківської міської ради «Спецкомбінат з надання ритуальних послуг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Про тарифи на послуги» в новій редакці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Встановлення економічно - обґрунтованих тарифів на платні послуги, що надаються Будинком урочистих поді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квартал 2015 року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удинок урочистих подій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Відділу інформаційних  ресурсів та зв’язків з громадськістю міської ради надати дане рішення для оприлюднення в засоби масової інформації.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ab/>
        <w:t>3. Контроль за виконанням даного рішення покласти на заступника міського голови згідно з розподілом обов’язків.</w:t>
      </w:r>
    </w:p>
    <w:p>
      <w:pPr>
        <w:pStyle w:val="Normal"/>
        <w:rPr/>
      </w:pPr>
      <w:r>
        <w:rPr>
          <w:lang w:val="uk-UA"/>
        </w:rPr>
        <w:t>Міський голова                                                                  В.П. Савчук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3:35:00Z</dcterms:created>
  <dc:creator>Магдич</dc:creator>
  <dc:description/>
  <cp:keywords/>
  <dc:language>en-US</dc:language>
  <cp:lastModifiedBy>Lubov</cp:lastModifiedBy>
  <cp:lastPrinted>2015-01-23T11:00:00Z</cp:lastPrinted>
  <dcterms:modified xsi:type="dcterms:W3CDTF">2015-02-02T09:37:00Z</dcterms:modified>
  <cp:revision>4</cp:revision>
  <dc:subject/>
  <dc:title>проект</dc:title>
</cp:coreProperties>
</file>