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83348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lang w:val="uk-UA"/>
        </w:rPr>
        <w:t xml:space="preserve"> січня 2015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26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будівництво тротуару з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штуванням переходу через р. Прото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айоні вул. Шолом-Алейхема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23 січня  2015 року № 10, відповідно до законів  України „Про місцеве самоврядування в Україні”, ст.31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будівництво тротуару з влаштуванням переходу через р. Протока в районі вул. Шолом-Алейхема в м. Біла Церква, загальною сумою  221,290 тис.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 будівництво тротуару з влаштуванням переходу через р. Протока в районі вул. Шолом-Алейхема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будівництв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приватне мале підприємство «Релакс», головний інженер проекту – Іванов Валентин Євге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36:00Z</dcterms:created>
  <dc:creator>Наташа</dc:creator>
  <dc:description/>
  <cp:keywords/>
  <dc:language>en-US</dc:language>
  <cp:lastModifiedBy>Lubov</cp:lastModifiedBy>
  <cp:lastPrinted>2015-01-23T15:37:00Z</cp:lastPrinted>
  <dcterms:modified xsi:type="dcterms:W3CDTF">2015-02-02T14:05:00Z</dcterms:modified>
  <cp:revision>3</cp:revision>
  <dc:subject/>
  <dc:title>Про затвердження проектно-кошторисної</dc:title>
</cp:coreProperties>
</file>