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704271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0 лютого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стан забезпечення харчув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хворих в стаціонарах лікувально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філактичних закладів міста у 2014 році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Заслухавши та обговоривши інформацію в.о. начальника управління охорони здоров’я Білоцерківської міської ради Шевчук Н.В. про стан забезпечення харчування хворих в стаціонарах лікувально-профілактичних закладів міста у 2014 році та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068"/>
        <w:jc w:val="both"/>
        <w:rPr/>
      </w:pPr>
      <w:r>
        <w:rPr>
          <w:lang w:val="uk-UA"/>
        </w:rPr>
        <w:t>Інформацію управління охорони здоров’я Білоцерківської міської ради про стан забезпечення харчування хворих в стаціонарах лікувально-профілактичних закладів  міста у 2014 році взяти до відома.</w:t>
      </w:r>
    </w:p>
    <w:p>
      <w:pPr>
        <w:pStyle w:val="Normal"/>
        <w:ind w:left="10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 Н Ф О Р М А Ц І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стан забезпечення харчування хворих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стаціонарах лікувально-профілактичних закладів міста у 2014 році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ротягом останніх років обсяг коштів, передбачений бюджетом галузі охорони здоров’я міста Біла Церква, не забезпечує повноцінне функціонування лікувально-профілактичних закладів.</w:t>
        <w:tab/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Асигнування, передбачені для виплати заробітної плати,  забезпечили  обов’язкові виплати в мінімальних обсягах лише завдяки виділенню додаткових коштів в </w:t>
      </w:r>
      <w:r>
        <w:rPr>
          <w:lang w:val="en-GB"/>
        </w:rPr>
        <w:t>IV</w:t>
      </w:r>
      <w:r>
        <w:rPr>
          <w:lang w:val="uk-UA"/>
        </w:rPr>
        <w:t>кварталі. В лікувально-профілактичних закладах не забезпечена  штатна чисельність працівників з розрахунку на 1 цілодобовий пост, яка повинна забезпечувати дотримання норми робочого часу. В таких умовах недостатність коштів для виплати  доплати за виконання обов</w:t>
      </w:r>
      <w:r>
        <w:rPr/>
        <w:t>’</w:t>
      </w:r>
      <w:r>
        <w:rPr>
          <w:lang w:val="uk-UA"/>
        </w:rPr>
        <w:t xml:space="preserve">язків тимчасово відсутнього працівника на період відпустки приводить до перевищення річної норми робочого часу, що є порушенням Кодексу законів про працю України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Обсяг коштів, передбачений для фінансування придбання медикаментів, не може забезпечити медичну допомогу навіть ургентним хворим. Рівень обсягу коштів на медикаменти не забезпечує такі обов’язкові видатки, як придбання вакцин, в тому числі туберкуліну дитячою поліклінікою, забезпечення безкоштовного лікування амбулаторних хворих за Постановою Кабінету Міністрів України від 17.08.1998 року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та інш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идатки по незахищених статтях майже на 50% фінансуються за рахунок коштів спеціального фонду. Асигнування загального фонду не забезпечують навіть найнеобхідніші видатки: забезпечення бланками медичної документації, придбання канцтоварів, обслуговування комп’ютерних програм, видатки для забезпечення пожежної безпеки (за приписами пожежної інспекції), видатки на охорону працю та інше. А ті, що фінансуються,  оплачуються органами Державного казначейства з тривалим запізненням.  Через це все гостріше відчувається незадоволення як пацієнтів, так і працівників лікувально-профілактичних закладів, пов’язане з необхідністю забезпечувати діяльність установи за власний рахуно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Такі фінансові умови наклали  свій відбиток і на статтю, яка має забезпечити харчування хворих в стаціонарах. За умови рівномірно недостатнього розподілу бюджету між усіма захищеними статтями асигнування на харчування у 2014 році планувалися в межах  3,50 грн. на 1 ліжко-день. За розрахунками лікувальних закладів, основаних на нормативах забезпечення калорійності та асортименту, затверджених наказом Міністерства охорони здоров’я № 931 від 29.10.2013 року «Про удосконалення організації лікувального харчування та роботи дієтологічної системи в Україні» як середньодобовий набір продуктів для 1 хворого у лікувально-профілактичному закладі, на харчування хворих в стаціонарах необхідні кошти з розрахунку  30,70 грн. на 1 ліжко-день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tbl>
      <w:tblPr>
        <w:tblW w:w="84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144"/>
        <w:gridCol w:w="1019"/>
        <w:gridCol w:w="940"/>
        <w:gridCol w:w="1077"/>
      </w:tblGrid>
      <w:tr>
        <w:trPr>
          <w:trHeight w:val="31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продуктів        в грамах</w:t>
            </w:r>
          </w:p>
        </w:tc>
        <w:tc>
          <w:tcPr>
            <w:tcW w:w="1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і виміру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іна, грн. за 1 кг</w:t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, грн.</w:t>
            </w:r>
          </w:p>
        </w:tc>
      </w:tr>
      <w:tr>
        <w:trPr>
          <w:trHeight w:val="22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менування продуктів</w:t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іб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3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</w:t>
            </w:r>
          </w:p>
        </w:tc>
      </w:tr>
      <w:tr>
        <w:trPr>
          <w:trHeight w:val="246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ошно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3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>
          <w:trHeight w:val="27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і вироби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8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</w:t>
            </w:r>
          </w:p>
        </w:tc>
      </w:tr>
      <w:tr>
        <w:trPr>
          <w:trHeight w:val="25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гречана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6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</w:tr>
      <w:tr>
        <w:trPr>
          <w:trHeight w:val="27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вівсяна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8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</w:tr>
      <w:tr>
        <w:trPr>
          <w:trHeight w:val="24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манна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9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266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3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</w:tr>
      <w:tr>
        <w:trPr>
          <w:trHeight w:val="26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шоно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8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ерлова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>
          <w:trHeight w:val="12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шенична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3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>
          <w:trHeight w:val="182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ячна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х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8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пля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2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чі різні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6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4</w:t>
            </w:r>
          </w:p>
        </w:tc>
      </w:tr>
      <w:tr>
        <w:trPr>
          <w:trHeight w:val="263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офрукти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</w:t>
            </w:r>
          </w:p>
        </w:tc>
      </w:tr>
      <w:tr>
        <w:trPr>
          <w:trHeight w:val="281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к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</w:tr>
      <w:tr>
        <w:trPr>
          <w:trHeight w:val="128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’ясо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</w:t>
            </w:r>
          </w:p>
        </w:tc>
      </w:tr>
      <w:tr>
        <w:trPr>
          <w:trHeight w:val="189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я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6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2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баса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ба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1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8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 кисломолочний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3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5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е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5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5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фір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7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8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3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ія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3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ана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укор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5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5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ль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ат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8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бакалейні вироби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набору продуктів на 1 ліжко-день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0</w:t>
            </w:r>
          </w:p>
        </w:tc>
      </w:tr>
    </w:tbl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рім цього, Постановою Кабінету Міністрів України від 24.04.2007 року № 680 «Про збільшення норм грошових витрат на харчування та медикаменти  в лікувально-профілактичних закладах ветеранів війни» передбачено збільшення  норм грошових витрат на обслуговування ветеранів війни в палатах  для  ветеранів війн, в тому числі на харчування до 35,00 грн. на 1 ліжко-ден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.  З урахуванням фактичного виконання плану ліжко-днів фактичні витрати на харчування у 2014 році в розрізі лікувальних закладів склал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336"/>
        <w:gridCol w:w="1439"/>
        <w:gridCol w:w="900"/>
        <w:gridCol w:w="1139"/>
        <w:gridCol w:w="1079"/>
        <w:gridCol w:w="1919"/>
        <w:gridCol w:w="60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клади охорони здоров</w:t>
            </w:r>
            <w:r>
              <w:rPr>
                <w:sz w:val="20"/>
                <w:szCs w:val="20"/>
                <w:lang w:val="en-GB"/>
              </w:rPr>
              <w:t>’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 ліжко-днів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бачено кошторисом на 2014 рік, тис.грн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актичні витрати на харчування у 2014 році, тис.грн. 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харчування на 1 ліжко-день з урахуванням спецфонду, грн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а лікарня № 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7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а лікарня № 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8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М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4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7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оговий будино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,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28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1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6,9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идатки на 1 ліжко-день з урахуванням фактичного виконання плану ліжко-днів становлять 5,38 грн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аготівля овочів восени 2014 року відбулася  з урахуванням обсягів асигнувань, передбачених у кошторисах доходів та видатків закладів охорони здоров</w:t>
      </w:r>
      <w:r>
        <w:rPr/>
        <w:t>’</w:t>
      </w:r>
      <w:r>
        <w:rPr>
          <w:lang w:val="uk-UA"/>
        </w:rPr>
        <w:t>я, за середніми цінами, що наведені у таблиці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984"/>
        <w:gridCol w:w="1985"/>
        <w:gridCol w:w="1984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на овочі, грн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ря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у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0-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-3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0-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-4,30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Територіальне медичне об’</w:t>
      </w:r>
      <w:r>
        <w:rPr/>
        <w:t>єднання надає послуги з медичного обслуговування населенню Білоцерківського, Сквирського</w:t>
      </w:r>
      <w:r>
        <w:rPr>
          <w:lang w:val="uk-UA"/>
        </w:rPr>
        <w:t>, Фастівського, Володарського районів за договорами. За результаті співпраці заклад отримує овочеву продукцію за цінами, нижчими від середніх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ередбачений бюджетом галузі обсяг коштів складає 3,50 грн. на 1 ліжко-день, що не може забезпечити калорійність та асортимент, визначений наказом Міністерства охорони здоров’я № 931 від 29.10.2013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сновок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Бюджетні призначення, затверджені міською радою для забезпечення діяльності закладів охорони здоров’я у 2014 році, недостатні для виконання покладених на них функцій. Вони не забезпечують фінансування в мінімальних розмірах навіть захищених статей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Кошторисні призначення, затверджені для забезпечення харчування хворих в стаціонарах лікувально-профілактичних закладів міста, не забезпечують виконання натуральних норм харчування хворих навіть на мінімальному рівні та не забезпечують харчування ветеранів війни згідно норми, передбаченої Постановою Кабінету Міністрів України від 24.04.2007 року                № 680 «Про збільшення норм грошових витрат на харчування та медикаменти  в лікувально-профілактичних закладах ветеранів війни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о. начальника управління</w:t>
      </w:r>
    </w:p>
    <w:p>
      <w:pPr>
        <w:pStyle w:val="Normal"/>
        <w:jc w:val="both"/>
        <w:rPr/>
      </w:pPr>
      <w:r>
        <w:rPr>
          <w:lang w:val="uk-UA"/>
        </w:rPr>
        <w:t>охорони здоров</w:t>
      </w:r>
      <w:r>
        <w:rPr/>
        <w:t>’</w:t>
      </w:r>
      <w:r>
        <w:rPr>
          <w:lang w:val="uk-UA"/>
        </w:rPr>
        <w:t>я міської ради</w:t>
        <w:tab/>
        <w:tab/>
        <w:tab/>
        <w:tab/>
        <w:tab/>
        <w:t xml:space="preserve">Н.В. Шев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1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52:00Z</dcterms:created>
  <dc:creator>Наташа</dc:creator>
  <dc:description/>
  <cp:keywords/>
  <dc:language>en-US</dc:language>
  <cp:lastModifiedBy>Lubov</cp:lastModifiedBy>
  <cp:lastPrinted>2015-02-04T15:44:00Z</cp:lastPrinted>
  <dcterms:modified xsi:type="dcterms:W3CDTF">2015-02-13T09:00:00Z</dcterms:modified>
  <cp:revision>3</cp:revision>
  <dc:subject/>
  <dc:title>Про стан забезпечення харчування </dc:title>
</cp:coreProperties>
</file>