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3450892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0 лютого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39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увіковічення пам’яті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иблих учасників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титерористичної операції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метою увіковічення пам’яті загиблих учасників антитерористичної операції - випускників Білоцерківських загальноосвітніх навчальних закладів, за ініціативою міського голови,  відповідно до рішення Білоцерківської міської ради від 23 грудня 2014 року  № 1376-6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«Про затвердження Положення про порядок встановлення меморіальних дощок на території міста Біла Церква» та  Закону  України «Про місцеве самоврядування  в Україні», виконавчий комітет  міської ради виріши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Встановити меморіальні дошки на території міста Біла Церква на честь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влуші Сергія Валерійовича на фасаді Білоцерківського  професійно-технічного училища ім. П.Р. Поповича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аплуненка Ігоря Валентиновича  на фасаді Білоцерківської загальноосвітньої школи І-ІІІ ступенів № 6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игора Руслана Петровича на фасаді Білоцерківського  навчально-виховного об’єднання «Перша гімназія – школа першого ступеня»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опа Сергія Миколайовича  на фасаді Білоцерківської загальноосвітньої школи      І-ІІІ ступенів № 5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даного рішення покласти на заступника міського голови Антонюка М.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47:00Z</dcterms:created>
  <dc:creator>Vid_Kul</dc:creator>
  <dc:description/>
  <cp:keywords/>
  <dc:language>en-US</dc:language>
  <cp:lastModifiedBy>Lubov</cp:lastModifiedBy>
  <cp:lastPrinted>2015-02-09T15:50:00Z</cp:lastPrinted>
  <dcterms:modified xsi:type="dcterms:W3CDTF">2015-02-13T08:59:00Z</dcterms:modified>
  <cp:revision>3</cp:revision>
  <dc:subject/>
  <dc:title>Проект</dc:title>
</cp:coreProperties>
</file>