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0126002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42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Гайок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3 лютого 2015 року № 108, з метою визначення стану зелених насаджень та їх відновної вартості, розташованих за адресою: м. Біла Церква, вул. Гайок, на території дошкільного навчального закладу (ясел-садка) комбінованого типу № 13 «ПІЛОТ» Білоцерківської міської ради Київської області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Гайок, на території дошкільного навчального закладу (ясел-садка) комбінованого типу № 13 «ПІЛОТ» Білоцерківської міської ради Київської області</w:t>
      </w:r>
      <w:r>
        <w:rPr/>
        <w:t>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ехо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 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ія Олександрівна</w:t>
            </w:r>
          </w:p>
          <w:p>
            <w:pPr>
              <w:pStyle w:val="Normal"/>
              <w:tabs>
                <w:tab w:val="clear" w:pos="708"/>
                <w:tab w:val="right" w:pos="25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завідувача з господарства дошкільного навчального закладу (ясел-садка) комбінованого типу № 13 «ПІЛОТ» Білоцерківської міської ради Київської обла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она Володимир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55:00Z</dcterms:created>
  <dc:creator>Наташа</dc:creator>
  <dc:description/>
  <cp:keywords/>
  <dc:language>en-US</dc:language>
  <cp:lastModifiedBy>Lubov</cp:lastModifiedBy>
  <dcterms:modified xsi:type="dcterms:W3CDTF">2015-02-13T09:11:00Z</dcterms:modified>
  <cp:revision>3</cp:revision>
  <dc:subject/>
  <dc:title>Про склад комісії з питань визначення стану </dc:title>
</cp:coreProperties>
</file>