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918096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43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лютого  2015 року № 107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. Продовжити термін дії дозволу на розміщення об’єкта зовнішньої реклами, що розташований за адресою: вул. Я.Мудрого, в районі  житлового будинку  №7,  строком на п’ять років, наданого  пунктом 1.3 частини 1 рішення виконавчого комітету Білоцерківської міської ради від 10 лютого 2009 року № 39 «Про деякі питання щодо розміщення об’єктів зовнішньої реклами» розповсюджувачу зовнішньої реклами фізичній особі-підприємцю Дзюбі Олені Іванівні з 11 лютого 2015 р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Продовжити термін дії дозволу на розміщення об’єкта зовнішньої реклами, що розташований за адресою: вул. Леваневського, в напрямку руху від перехрестя з вул. Митрофанова, опора №9,  строком на п’ять років, наданого  пунктом 1.5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товариству з обмеженою відповідальністю «Укртехпром-центр» з 26 лютого 2015 р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7:00Z</dcterms:created>
  <dc:creator>Наташа</dc:creator>
  <dc:description/>
  <cp:keywords/>
  <dc:language>en-US</dc:language>
  <cp:lastModifiedBy>Lubov</cp:lastModifiedBy>
  <cp:lastPrinted>2015-02-11T09:12:00Z</cp:lastPrinted>
  <dcterms:modified xsi:type="dcterms:W3CDTF">2015-02-13T09:11:00Z</dcterms:modified>
  <cp:revision>3</cp:revision>
  <dc:subject/>
  <dc:title>Про деякі питання щодо</dc:title>
</cp:coreProperties>
</file>