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30881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5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весня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омісячника санітарного очищен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ленення та благо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лютого 2015 року №19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з метою покращення санітарного стану, озеленення та благоустрою міста Біла Церква у весняний період 2015 року та відповідно до Закону України «Про благоустрій населених пунктів», п. п. 7  п. «а»  ст. 3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березня 2015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22 травня</w:t>
      </w:r>
      <w:r>
        <w:rPr>
          <w:rFonts w:cs="Times New Roman" w:ascii="Times New Roman" w:hAnsi="Times New Roman"/>
          <w:sz w:val="24"/>
          <w:szCs w:val="24"/>
        </w:rPr>
        <w:t xml:space="preserve"> 2015 року весінній двомісячник санітарного очищення, озеленення та благоустрою міста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2.Затвердити склад штабу з благоустрою міста Біла Церква (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Затвердити заходи по проведенню весняного двомісячника санітарного очищення, озеленення та благоустрою міста Біла Церква (додаток 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Провести загальноміську толоку 04 квітня 2015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25 квітня 2015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4 лютого 2015 р.  №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юк Валерій                                – начальник штабу,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еховський Олександр                  – заступник начальника штабу, начальник управлінн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ич                                            житлово-комунального господар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отницька Альона                      – секретар штабу, начальник відділу з благоустр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димирівна                                  управління житлово-комунального господарства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штаб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котруб Володимир                      – начальник управління ветеринарної медицини в м. Біл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ович                                         Церква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апонова Тетяна                                – начальник відділу охорони навколишнього при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силівна                                      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яшенко Віктор                            – начальник комунальної установи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ич                                      міської ради  «Інспекція з благоустрою м. Біла Церк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евський Геннадій                         – начальник управління містобудування та архітекту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ранкович                                       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зіон Галина                </w:t>
        <w:tab/>
        <w:tab/>
        <w:t xml:space="preserve">–  </w:t>
      </w:r>
      <w:r>
        <w:rPr>
          <w:rFonts w:cs="Times New Roman" w:ascii="Times New Roman" w:hAnsi="Times New Roman"/>
          <w:sz w:val="24"/>
        </w:rPr>
        <w:t xml:space="preserve">начальник Білоцерківського міського управлі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толіїна </w:t>
        <w:tab/>
        <w:tab/>
        <w:tab/>
        <w:tab/>
      </w:r>
      <w:r>
        <w:rPr>
          <w:rFonts w:cs="Times New Roman" w:ascii="Times New Roman" w:hAnsi="Times New Roman"/>
          <w:sz w:val="24"/>
        </w:rPr>
        <w:t>Головного управління Держсанепідемслужби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у Київській області (за згодою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дюк Сергій            </w:t>
        <w:tab/>
        <w:tab/>
        <w:t xml:space="preserve">  –  начальник  Білоцерківського міського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имирович                                 (з обслуговування міста Біла Церква та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го району) Головного управління МВС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раїни в  Київській області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ідько Володимир                            – начальник відділення ДАІ Білоцерківського мі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онидович                                       відділу Головного управління  МВС України в Киї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і 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4 лютого 2015 р.  № 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весіннь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 робіт по проведенню весіннього двомісячника санітарного очищення, озеленення та благоустрою міста і надати до управління житлово-комунального господарства до 10 березня 2015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 в період весіннь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спортивних майданчиків, насаджень дерев та кущів (відповідальні – начальник відділу охорони навколишнього природного середовища Білоцерківської міської ради – Гапонова Т.В. та начальник комунальної установи Білоцерківської міської ради «Інспекція з благоустрою м. Біла Церква» - Ілляшенко В.М. начальник відділу з питань фізичної культури та спорту Білоцерківської міської ради Матвієць В.М.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в бюджетних та житлово-комунальних організаціях покласти на: Ореховського О.П. – начальника управління житлово-комуналь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, Петрика Ю.Ф. – начальника управління освіти і науки Білоцерківської міської ради, Рогова А.В. – начальника управління охорони здоров’я Білоцерківської міської ради, Матвійця В.М. – начальника відділу з питань фізичної культури та спорту Білоцерківської міської ради, Красножона П.І. – начальника відділу культури та туризму Білоцерківської міської ради та Литвинчука О.Д. – начальника відділу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у очистку території та берегів річки Рось в межах своїх територій до 20 травня  2015 року (відповідальні – начальник відділу охорони навколишнього природного середовища Білоцерківської міської ради – Гапонова Т.В., начальник відділу з питань торгово-побутового обслуговування населення і громадського харчування Білоцерківської міської ради – Беркут М.В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відділу охорони навколишнього природного середовища Білоцерківської міської ради  – Гапоновій Т.В., </w:t>
      </w:r>
      <w:r>
        <w:rPr>
          <w:rFonts w:cs="Times New Roman" w:ascii="Times New Roman" w:hAnsi="Times New Roman"/>
          <w:sz w:val="24"/>
        </w:rPr>
        <w:t>начальнику Білоцерківського міського управління Головного управління Держсанепідемслужби у Київській області – Провізіон Г.А. (за згодою)</w:t>
      </w:r>
      <w:r>
        <w:rPr>
          <w:rFonts w:cs="Times New Roman" w:ascii="Times New Roman" w:hAnsi="Times New Roman"/>
          <w:sz w:val="24"/>
          <w:szCs w:val="24"/>
        </w:rPr>
        <w:t>, начальнику комунальної установи Білоцерківської міської ради «Інспекція з благоустрою м. Біла Церква» - Ілляшенку В.М., начальнику Білоцерківського міського відділу (з обслуговування міста Біла Церква та Білоцерківського району) ГУ МВС України в Київській області – Рудюку С.В.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комунального підприємства Білоцерківської міської ради  «Спецкомбінат з надання ритуальних послуг» - Грисюку С.І.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      організувати загальноміську толоку 04 квітня 2015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25 квітня</w:t>
      </w:r>
      <w:r>
        <w:rPr>
          <w:rFonts w:cs="Times New Roman" w:ascii="Times New Roman" w:hAnsi="Times New Roman"/>
          <w:sz w:val="24"/>
          <w:szCs w:val="24"/>
        </w:rPr>
        <w:t xml:space="preserve"> 2015 року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Початок загальноміської толоки о 9 год. 00 х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регулярно (два рази на місяць) розглядати хід виконання робіт, запланованих на весінній двомісячн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організацій (за згодою), у відповідності до чинного законодавства України, виділяти щотижня у визначені дні автотранспорт для проведення весіннього двомісячника санітарного очищення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тел. 5-19-64 згідно наказу управління житлово-комунального господарства Білоцерківської міської ради від 16 лютого 2015р. №5-ОД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комітету міської ради                                             </w:t>
        <w:tab/>
        <w:t xml:space="preserve">Н.І. Дуд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7:00Z</dcterms:created>
  <dc:creator>Наташа</dc:creator>
  <dc:description/>
  <cp:keywords/>
  <dc:language>en-US</dc:language>
  <cp:lastModifiedBy>Lubov</cp:lastModifiedBy>
  <cp:lastPrinted>2015-02-25T09:44:00Z</cp:lastPrinted>
  <dcterms:modified xsi:type="dcterms:W3CDTF">2015-03-03T06:55:00Z</dcterms:modified>
  <cp:revision>3</cp:revision>
  <dc:subject/>
  <dc:title>Про проведення весняного</dc:title>
</cp:coreProperties>
</file>