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185314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4 лютого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59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изначення балансоутримувач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¼ частини житлового будинку № 239 п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иці Чапаєва в місті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06 лютого 2015 року № 138, звернення                                        гр. Горбачова В.Г. від 28 січня 2015 року, рішення Білоцерківського міськрайонного суду Київської області від 18 квітня 2012 року №1003/5445/12/2о/1003/90/12, відповідно до Закону України про «Про місцеве самоврядування в Україні», виконавчий комітет міської ради вирішив: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изначити балансоутримувачем ¼ частини житлового будинку № 239 по вулиці Чапаєва в місті Біла Церква комунальне підприємство Білоцерківської міської ради житлово-експлуатаційна контора № 6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заступника міського голови згідно розподілу обов’</w:t>
      </w:r>
      <w:r>
        <w:rPr>
          <w:rFonts w:cs="Times New Roman" w:ascii="Times New Roman" w:hAnsi="Times New Roman"/>
          <w:sz w:val="24"/>
          <w:szCs w:val="24"/>
        </w:rPr>
        <w:t>яз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                                                             </w:t>
        <w:tab/>
        <w:tab/>
        <w:tab/>
        <w:t xml:space="preserve">     В. П. 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09:00Z</dcterms:created>
  <dc:creator>Наташа</dc:creator>
  <dc:description/>
  <cp:keywords/>
  <dc:language>en-US</dc:language>
  <cp:lastModifiedBy>Lubov</cp:lastModifiedBy>
  <cp:lastPrinted>2015-02-16T10:43:00Z</cp:lastPrinted>
  <dcterms:modified xsi:type="dcterms:W3CDTF">2015-03-03T06:55:00Z</dcterms:modified>
  <cp:revision>3</cp:revision>
  <dc:subject/>
  <dc:title>Про визначення балансоутримувача </dc:title>
</cp:coreProperties>
</file>