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8145757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4 лютого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60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7 лютого  2015 року № 198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. Продовжити термін дії дозволів на розміщення об’єкта зовнішньої реклами приватному підприємству виробничому підприємству «Будсервіс», наданих пунктом 1.10 частини 1 рішення виконавчого комітету Білоцерківської міської ради                                                               від 25 лютого 2010 року № 56 «Про деякі питання щодо розміщення об’єктів зовнішньої реклами» ,  що розташовані за адресам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Павліченко, біля в’їзду на територію військового містечка № 3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Павліченко, на земельній ділянці виробничої бази по вул. Павліченко, 29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Павліченко, біля тимчасового металевого павільйону по продажу продтоварів «Флінт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Павліченко, біля житлового будинку № 28, в районі кафе «Торнадо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Київська, в районі перехрестя з вул. Сухоярською, з боку території ТОВ «Гнейс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одовжити термін дії дозволів на розміщення об’єкта зовнішньої реклами комунальному підприємству Білоцерківської міської ради «Міськреклама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даних підпунктом 1.14.4 пункту 1.14 частини 1 рішення виконавчого комітету Білоцерківської міської ради від 25 лютого 2010 року № 56 «Про деякі питання щодо розміщення об’єктів зовнішньої реклами», що розташовані за адрес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ул. 50-річчя Перемоги, в районі парку ім. Т. Г. Шевченка, опора № 3 в напрямку руху від Соборної площі до пл. П. Запорожц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. 50-річчя Перемоги, в районі парку ім. Т. Г. Шевченка, опора № 5 в напрямку руху від Соборної площі до пл. П. Запорожц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. Мудрого, опора № 4, в напрямку руху від перехрестя з вул. Привокзальною до залізничного шляхопровод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. 50-річчя Перемоги, опора № 8 в напрямку руху від перехрестя з                                                   вул. Гординського до площі П. Запорожця, в районі ОДП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опора № 3, в напрямку руху від перехрестя з вул. Митрофанова до центру;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Леваневського, опора № 14, в напрямку руху від перехрестя з вул. Митрофанова до центр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даних підпунктом 1.14.5 пункту 1.14 частини 1 рішення виконавчого комітету Білоцерківської міської ради від 25 лютого 2010 року № 56 «Про деякі питання щодо розміщення об’єктів зовнішньої реклами», що розташовані за адрес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Таращанська, біля споруди АТС, опора № 3 від перехрестя з вул. Вернадськог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Київська, опора № 3 від перехрестя з вул. Сквирське шос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. 50-річчя Перемоги, в районі заправочної станції ТН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Піщана, в районі кінцевої зупинки тролейбусі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Заярська, опора № 3, в напрямку руху автотранспорту від мос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Заярська, опора № 8, в напрямку руху автотранспорту від мос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10:00Z</dcterms:created>
  <dc:creator>Наташа</dc:creator>
  <dc:description/>
  <cp:keywords/>
  <dc:language>en-US</dc:language>
  <cp:lastModifiedBy>Lubov</cp:lastModifiedBy>
  <cp:lastPrinted>2015-02-18T11:30:00Z</cp:lastPrinted>
  <dcterms:modified xsi:type="dcterms:W3CDTF">2015-03-03T06:56:00Z</dcterms:modified>
  <cp:revision>4</cp:revision>
  <dc:subject/>
  <dc:title>Про деякі питання щодо</dc:title>
</cp:coreProperties>
</file>