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678967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4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6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бладнання вулиці Осипенко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Біла Церква пристроями приму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иження швидкості дорожньо-транспорт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17 лютого 2015 року №197, з метою зниження аварійності на автомобільних дорогах міста в районі розташування навчальних закладів та місцях, де є загроза виникнення дорожньо-транспортних пригод,  для підвищення безпеки дорожнього руху та обмеження максимальної швидкості руху транспорту, відповідно до ст. 6 Закону України «Про дорожній рух», ст.30 Закону України «Про місцеве самоврядування в Україні», виконавчий комітет 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Обладнати пристроями примусового зниження швидкості (ДСТУ 4123-2006) проїжджу частину вулиці Осипенко в районі перехрестя з вулицею Кошеля  і встановити відповідні дорожні знаки відповідно до схеми організації дорожнього руху. </w:t>
      </w:r>
    </w:p>
    <w:p>
      <w:pPr>
        <w:pStyle w:val="Normal"/>
        <w:spacing w:lineRule="auto" w:line="240" w:before="0" w:after="0"/>
        <w:ind w:left="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Управлінню житлово-комунального господарства міської ради  (Ореховський О.П.) погодити у відповідних органах ДАІ схему організації дорожнього руху  по вулиці Осипенко в районі перехрестя з вулицею Кошеля.</w:t>
      </w:r>
    </w:p>
    <w:p>
      <w:pPr>
        <w:pStyle w:val="Normal"/>
        <w:spacing w:lineRule="auto" w:line="240" w:before="0" w:after="0"/>
        <w:ind w:left="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Контроль за виконанням даного рішення покласти на заступника міського голови згідно з розподілом обов'язків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72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.П. Савчук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2:00Z</dcterms:created>
  <dc:creator>User</dc:creator>
  <dc:description/>
  <cp:keywords/>
  <dc:language>en-US</dc:language>
  <cp:lastModifiedBy>Lubov</cp:lastModifiedBy>
  <cp:lastPrinted>2015-02-18T11:28:00Z</cp:lastPrinted>
  <dcterms:modified xsi:type="dcterms:W3CDTF">2015-03-03T06:57:00Z</dcterms:modified>
  <cp:revision>3</cp:revision>
  <dc:subject/>
  <dc:title>Про обладнання вулиці Осипенко в </dc:title>
</cp:coreProperties>
</file>