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534333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4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64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7 лютого 2015 року № 15/88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Частині земельної ділянки площею 0,0196 га (кадастровий номер ділянки 3210300000:04:023:0098) згідно договору про право користування чужою земельною ділянкою для забудови (суперфіцію) від 13 серпня 2014 року, зареєстрованого за номером 6864400, згідно витягу з Державного реєстру речових прав на нерухоме майно про реєстрацію іншого речового права номер 26297066 від 02 вересня 2014 року – вулиця Таращанська, 130-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3:006:0046) – бульвар 50-річчя Перемоги, 22-Б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Новозбудованому житловому будинку, під літерою "А" згідно технічного паспорта, і згідно  декларації про готовність до експлуатації об’єкта, будівельні роботи на якому виконувалися на підставі повідомлення про початок їх виконання, зареєстрованої Департаментом Державної архітектурно-будівельної інспекції у Київській області 31 січня 2015 року за № КС142150310107, та земельній ділянці (кадастровий номер ділянки 3210300000:03:026:0101) – вулиця Чапаєва, 263-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Новозбудованій нежитловій будівлі, під літерою "И" згідно технічного паспорта, та декларації про готовність об'єкта до експлуатації, зареєстрованої Департаментом Державної архітектурно-будівельної інспекції у Київській області 09 лютого 2015 року за № КС142150400271 – бульвар 50-річчя Перемоги, 22-Б, корпус "А".</w:t>
        <w:tab/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1:00Z</dcterms:created>
  <dc:creator>Наташа</dc:creator>
  <dc:description/>
  <cp:keywords/>
  <dc:language>en-US</dc:language>
  <cp:lastModifiedBy>Lubov</cp:lastModifiedBy>
  <cp:lastPrinted>2015-02-18T14:10:00Z</cp:lastPrinted>
  <dcterms:modified xsi:type="dcterms:W3CDTF">2015-03-03T06:58:00Z</dcterms:modified>
  <cp:revision>3</cp:revision>
  <dc:subject/>
  <dc:title>Про деякі питання присвоєння адрес</dc:title>
</cp:coreProperties>
</file>