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845944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4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67</w:t>
      </w:r>
    </w:p>
    <w:p>
      <w:pPr>
        <w:pStyle w:val="Normal"/>
        <w:tabs>
          <w:tab w:val="clear" w:pos="708"/>
          <w:tab w:val="left" w:pos="900" w:leader="none"/>
        </w:tabs>
        <w:ind w:left="5664" w:hanging="566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 актів на 2015 рік, 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09 грудня 2014 року № 44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начальника відділу з питань фізичної культури та спорту від 09 лютого  2015 року  № 05-06/42 відповідно ст. 7, 13 Закону України «Про засади державної регуляторної політики у сфері господарської діяльності», ст. 27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5 рік, затвердженого рішенням виконавчого комітету Білоцерківської міської ради від 09 грудня 2014 року № 447, доповнивши його пунктом 7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27"/>
        <w:gridCol w:w="324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ind w:right="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егуляторного а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тарифів на платні послуги, що надаються комунальним закладом Білоцерківської міської ради «Льодовий стадіо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економічно-обгрунтованих тарифів на платні послуги, що надаються комунальним закладом Білоцерківської міської ради «Льодовий стадіон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 квартал 2015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з питань фізичної культури та спорту 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</w:t>
        <w:tab/>
        <w:tab/>
        <w:tab/>
        <w:t xml:space="preserve">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37:00Z</dcterms:created>
  <dc:creator>Наташа</dc:creator>
  <dc:description/>
  <cp:keywords/>
  <dc:language>en-US</dc:language>
  <cp:lastModifiedBy>Lubov</cp:lastModifiedBy>
  <cp:lastPrinted>2015-02-11T09:45:00Z</cp:lastPrinted>
  <dcterms:modified xsi:type="dcterms:W3CDTF">2015-03-03T06:58:00Z</dcterms:modified>
  <cp:revision>3</cp:revision>
  <dc:subject/>
  <dc:title>Про внесення змін до плану діяльності виконавчого </dc:title>
</cp:coreProperties>
</file>