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79428456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10 березня 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83</w:t>
      </w:r>
    </w:p>
    <w:p>
      <w:pPr>
        <w:pStyle w:val="Normal"/>
        <w:ind w:right="544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затвердження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>артості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итуальних послуг на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ховання невідомої особи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 – комунального господарства Білоцерківської міської ради від 03 березня 2015 року № 259, відповідно до Закону України «Про місцеве самоврядування в Україні», Закону України «Про поховання та похоронну справу», виконавчий комітет міської ради вирішив: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вартість ритуальних послуг на поховання невідомої особи (Додаток).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Відділу інформаційних ресурсів та зв’язків з громадськістю міської ради надати дане рішення для оприлюднення в засоби масової інформації..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Контроль за виконанням рішення покласти на заступника міського голови згідно розподілу обов’язків.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В.П.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ішення виконавчого коміт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ід 10 березня 2015 р.  №  8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артість ритуальних послуг на поховання невідомої особ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660"/>
        <w:gridCol w:w="452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’єкти, найменування робіт та витрат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тість послуги, грн.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рузка, розгрузка, супроводження труни з тілом покійного   від моргу до місця поховання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ання могили  відповідно до рішення виконавчого комітету БМР  № 121 від 09.04.2013р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 катафалк для перевезення покійного з врахуванням очікувань при погруз ці, вивантаженні тіла біля місця поховання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тість труни без оббивки</w:t>
              <w:tab/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ртість таблички з надписом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єстрація документів в книзі оформлення поховання відповідно до рішення виконавчого комітету Білоцерківської міської ради № 121 від 09.04.2013р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3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уючий справами виконавчого 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омітету міської ради                    </w:t>
        <w:tab/>
        <w:tab/>
        <w:tab/>
        <w:tab/>
        <w:tab/>
        <w:t xml:space="preserve">                    Н.І. Дудко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spacing w:lineRule="auto" w:line="240"/>
        <w:ind w:left="360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spacing w:before="0" w:after="20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49:00Z</dcterms:created>
  <dc:creator>Наташа</dc:creator>
  <dc:description/>
  <cp:keywords/>
  <dc:language>en-US</dc:language>
  <cp:lastModifiedBy>Lubov</cp:lastModifiedBy>
  <cp:lastPrinted>2015-03-03T16:03:00Z</cp:lastPrinted>
  <dcterms:modified xsi:type="dcterms:W3CDTF">2015-03-12T11:46:00Z</dcterms:modified>
  <cp:revision>4</cp:revision>
  <dc:subject/>
  <dc:title>Про затвердження вартості</dc:title>
</cp:coreProperties>
</file>