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383331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0 берез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8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2 березня  2015 року № 256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а зовнішньої реклами в м. Біла Церкв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иватному підприємству «Вітамед+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</w:t>
        <w:tab/>
        <w:t>об’єкт зовнішньої реклами – двосторонній рекламний засіб типу «холдер» із зовнішнім підсвічуванням, розміром 1,5 м х 0,7 м, загальною рекламною площею 2,1 кв.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рослава Мудрого, в районі будинку № 4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Визнати такими, що втратили чинність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бзац 3  підпункту 1.1.1. пункту 1.1. частини 1 рішення виконавчого комітету Білоцерківської міської ради від 26 травня  2010 р. № 191 «Про деякі питання щодо розміщення об’єктів зовнішньої реклами» в зв’язку з заявою рекламорозповсюджувач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бзац 4  підпункту 1.1.1. пункту 1.1. частини 1 рішення виконавчого комітету Білоцерківської міської ради від 26 травня  2010 р. № 191 «Про деякі питання щодо розміщення об’єктів зовнішньої реклами» в зв’язку з заявою рекламорозповсюджувач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абзац 7  підпункту 1.1.1. пункту 1.1. частини 1 рішення виконавчого комітету Білоцерківської міської ради від 26 травня  2010 р. № 191 «Про деякі питання щодо розміщення об’єктів зовнішньої реклами» в зв’язку з заявою рекламорозповсюджувач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3. Продовжити термін дії дозволу на розміщення об’єкта зовнішньої реклами строком на п’ять років, наданого підпунктом 1.4.1 пункту 1.4 частини 1 рішення виконавчого комітету Білоцерківської міської ради від 25 лютого 2010 року № 56 «Про деякі питання щодо розміщення об’єктів зовнішньої реклами» розповсюджувачу зовнішньої реклами ПРИВАТНОМУ АКЦІОНЕРНОМУ ТОВАРИСТВУ «РОСАВА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ул. Леваневського, на клумбі розподільчої зеленої зони перед шляхопроводом зі станції «Роток», на в’їзді в місто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4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19:00Z</dcterms:created>
  <dc:creator>Наташа</dc:creator>
  <dc:description/>
  <cp:keywords/>
  <dc:language>en-US</dc:language>
  <cp:lastModifiedBy>Lubov</cp:lastModifiedBy>
  <cp:lastPrinted>2015-03-11T11:20:00Z</cp:lastPrinted>
  <dcterms:modified xsi:type="dcterms:W3CDTF">2015-03-12T11:46:00Z</dcterms:modified>
  <cp:revision>6</cp:revision>
  <dc:subject/>
  <dc:title>Про деякі питання щодо</dc:title>
</cp:coreProperties>
</file>