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7835806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Семашко,7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березня 2015 року № 258, з метою визначення стану зелених насаджень та їх відновної вартості, розташованих за адресою: м. Біла Церква, вул. Семашко,7 та знаходяться на території Білоцерківського пологового будинку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Семашко,7 та знаходяться на території Білоцерківського пологового будинку: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789"/>
      </w:tblGrid>
      <w:tr>
        <w:trPr>
          <w:trHeight w:val="538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76" w:hRule="atLeas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>
          <w:trHeight w:val="538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>
          <w:trHeight w:val="523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>
          <w:trHeight w:val="538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>
          <w:trHeight w:val="523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ахін Олександр Іванович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головного лікаря з економічних питань Білоцерківського пологового будинку (за згодою);</w:t>
            </w:r>
          </w:p>
        </w:tc>
      </w:tr>
      <w:tr>
        <w:trPr>
          <w:trHeight w:val="814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1:00Z</dcterms:created>
  <dc:creator>Наташа</dc:creator>
  <dc:description/>
  <cp:keywords/>
  <dc:language>en-US</dc:language>
  <cp:lastModifiedBy>Lubov</cp:lastModifiedBy>
  <cp:lastPrinted>2015-03-03T14:56:00Z</cp:lastPrinted>
  <dcterms:modified xsi:type="dcterms:W3CDTF">2015-03-12T11:48:00Z</dcterms:modified>
  <cp:revision>3</cp:revision>
  <dc:subject/>
  <dc:title>Про склад комісії з питань визначення стану </dc:title>
</cp:coreProperties>
</file>