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905911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медичну р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глянувши подання управління охорони здоров’я Білоцерківської міської ради від 16 лютого 2015 року № 17-16-135, з метою реалізації державної політики у сфері охорони здоров’я та координації роботи лікувально-профілактичних закладів міста, відповідно до ст. 14 Закону України «Основи законодавства України про охорону здоров’я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Створити медичну раду в складі згідно додат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Визнати таким, що втратило чинність розпорядження міського голови                             від 27 грудня 2010 року №193 Р «Про затвердження складу медичної ради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Антонюка М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  <w:t>Додаток 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10 березня 2015р. № 9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МЕДИЧ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Рогов Анатолій Володими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а медичної ради, начальник управління охорони здоров’я Білоцерківської міської рад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Шевчук Наталія Володимир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заступник голови медичної ради, заступник начальника управління охорони здоров’я Білоцерківської міської рад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кульська Світла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асил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секретар медичної ради, головний лікар дитячої стоматологічної поліклінік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0" w:leader="none"/>
              </w:tabs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Члени ради: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Бандура Іван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Миколай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Білоцерківської міської ради «Міський центр первинної медико-санітарної допомоги №1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Бондар Анатолій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Андрій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 xml:space="preserve">- головний лікар Білоцерківського пологового будинку;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Головенко Ні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асил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Білоцерківської міської лікарні №2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Горюнова Людмила Геннадії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а Київської обласної асоціації аптечних працівник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 згодою)</w:t>
            </w:r>
            <w:r>
              <w:rPr>
                <w:rFonts w:eastAsia="MS Mincho;Arial Unicode MS"/>
                <w:lang w:val="uk-UA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Гусарова Галина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Андрії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міський позаштатний терапевт управління охорони здоров’я Білоцерківської міської ради, завідувач терапевтичним відділенням Білоцерківської міської лікарні №2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Душак Оле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Миколаї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директор територіального медичного об’єднанн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олесник Ярослав Федо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Київської обласної державної адміністрації «Білоцерківський обласний онкологічний диспансер»</w:t>
            </w:r>
            <w:r>
              <w:rPr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ошевич Тамар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тепан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 xml:space="preserve">- голова Білоцерківської міської організації профспілки працівників охорони здоров’я України </w:t>
            </w:r>
            <w:r>
              <w:rPr>
                <w:lang w:val="uk-UA"/>
              </w:rPr>
              <w:t>(за згодою)</w:t>
            </w:r>
            <w:r>
              <w:rPr>
                <w:rFonts w:eastAsia="MS Mincho;Arial Unicode MS"/>
                <w:lang w:val="uk-UA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Надточій Іван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Іван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Білоцерківського психонаркологічного територіального медичного об’єднанн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одомора Володимир Григорович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начальник Білоцерківського міського інформаційно-аналітичного центру медичної статистики "Медінстат";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Шушкевич Олександр Вікто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міський позаштатний хірург управління охорони здоров’я Білоцерківської міської ради, завідувач І хірургічним відділенням Білоцерківської міської лікарні №2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Яценко Григорій Миколай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Білоцерківської міської лікарні №1.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</w:t>
        <w:tab/>
        <w:tab/>
        <w:tab/>
        <w:tab/>
        <w:t xml:space="preserve">     Н.І. Дудко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9:00Z</dcterms:created>
  <dc:creator>Наташа</dc:creator>
  <dc:description/>
  <cp:keywords/>
  <dc:language>en-US</dc:language>
  <cp:lastModifiedBy>Lubov</cp:lastModifiedBy>
  <dcterms:modified xsi:type="dcterms:W3CDTF">2015-03-12T11:54:00Z</dcterms:modified>
  <cp:revision>3</cp:revision>
  <dc:subject/>
  <dc:title>Про медичну раду</dc:title>
</cp:coreProperties>
</file>